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g 23 Ex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3535</wp:posOffset>
                </wp:positionH>
                <wp:positionV relativeFrom="paragraph">
                  <wp:posOffset>102870</wp:posOffset>
                </wp:positionV>
                <wp:extent cx="2079625" cy="619125"/>
                <wp:effectExtent l="10160" t="10160" r="825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72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7" h="1720">
                              <a:moveTo>
                                <a:pt x="15169" y="4109"/>
                              </a:moveTo>
                              <a:cubicBezTo>
                                <a:pt x="15155" y="4081"/>
                                <a:pt x="15140" y="4069"/>
                                <a:pt x="15115" y="4051"/>
                              </a:cubicBezTo>
                              <a:cubicBezTo>
                                <a:pt x="15111" y="4048"/>
                                <a:pt x="15108" y="4046"/>
                                <a:pt x="15104" y="4043"/>
                              </a:cubicBezTo>
                              <a:cubicBezTo>
                                <a:pt x="15104" y="4090"/>
                                <a:pt x="15105" y="4138"/>
                                <a:pt x="15104" y="4185"/>
                              </a:cubicBezTo>
                              <a:cubicBezTo>
                                <a:pt x="15100" y="4359"/>
                                <a:pt x="15089" y="4533"/>
                                <a:pt x="15073" y="4707"/>
                              </a:cubicBezTo>
                              <a:cubicBezTo>
                                <a:pt x="15065" y="4799"/>
                                <a:pt x="15066" y="4898"/>
                                <a:pt x="15050" y="4989"/>
                              </a:cubicBezTo>
                              <a:cubicBezTo>
                                <a:pt x="15037" y="5064"/>
                                <a:pt x="15030" y="5004"/>
                                <a:pt x="15024" y="4968"/>
                              </a:cubicBezTo>
                            </a:path>
                            <a:path w="5777" h="1720">
                              <a:moveTo>
                                <a:pt x="14902" y="4078"/>
                              </a:moveTo>
                              <a:cubicBezTo>
                                <a:pt x="14850" y="4032"/>
                                <a:pt x="14797" y="4025"/>
                                <a:pt x="14743" y="3990"/>
                              </a:cubicBezTo>
                              <a:cubicBezTo>
                                <a:pt x="14725" y="3980"/>
                                <a:pt x="14719" y="3976"/>
                                <a:pt x="14712" y="3963"/>
                              </a:cubicBezTo>
                              <a:cubicBezTo>
                                <a:pt x="14729" y="3918"/>
                                <a:pt x="14738" y="3898"/>
                                <a:pt x="14782" y="3867"/>
                              </a:cubicBezTo>
                              <a:cubicBezTo>
                                <a:pt x="14921" y="3768"/>
                                <a:pt x="15123" y="3713"/>
                                <a:pt x="15293" y="3733"/>
                              </a:cubicBezTo>
                              <a:cubicBezTo>
                                <a:pt x="15358" y="3741"/>
                                <a:pt x="15423" y="3766"/>
                                <a:pt x="15457" y="3825"/>
                              </a:cubicBezTo>
                              <a:cubicBezTo>
                                <a:pt x="15499" y="3898"/>
                                <a:pt x="15471" y="3988"/>
                                <a:pt x="15441" y="4059"/>
                              </a:cubicBezTo>
                              <a:cubicBezTo>
                                <a:pt x="15376" y="4211"/>
                                <a:pt x="15265" y="4343"/>
                                <a:pt x="15152" y="4461"/>
                              </a:cubicBezTo>
                              <a:cubicBezTo>
                                <a:pt x="15136" y="4478"/>
                                <a:pt x="15010" y="4612"/>
                                <a:pt x="14970" y="4574"/>
                              </a:cubicBezTo>
                              <a:cubicBezTo>
                                <a:pt x="14945" y="4550"/>
                                <a:pt x="14961" y="4526"/>
                                <a:pt x="14968" y="4497"/>
                              </a:cubicBezTo>
                            </a:path>
                            <a:path w="5777" h="1720">
                              <a:moveTo>
                                <a:pt x="15504" y="4494"/>
                              </a:moveTo>
                              <a:cubicBezTo>
                                <a:pt x="15491" y="4541"/>
                                <a:pt x="15486" y="4565"/>
                                <a:pt x="15448" y="4593"/>
                              </a:cubicBezTo>
                              <a:cubicBezTo>
                                <a:pt x="15418" y="4615"/>
                                <a:pt x="15398" y="4568"/>
                                <a:pt x="15393" y="4543"/>
                              </a:cubicBezTo>
                              <a:cubicBezTo>
                                <a:pt x="15380" y="4479"/>
                                <a:pt x="15395" y="4412"/>
                                <a:pt x="15414" y="4351"/>
                              </a:cubicBezTo>
                              <a:cubicBezTo>
                                <a:pt x="15440" y="4266"/>
                                <a:pt x="15481" y="4192"/>
                                <a:pt x="15554" y="4142"/>
                              </a:cubicBezTo>
                              <a:cubicBezTo>
                                <a:pt x="15575" y="4127"/>
                                <a:pt x="15591" y="4128"/>
                                <a:pt x="15610" y="4146"/>
                              </a:cubicBezTo>
                              <a:cubicBezTo>
                                <a:pt x="15613" y="4149"/>
                                <a:pt x="15615" y="4152"/>
                                <a:pt x="15618" y="4155"/>
                              </a:cubicBezTo>
                            </a:path>
                            <a:path w="5777" h="1720">
                              <a:moveTo>
                                <a:pt x="15785" y="4248"/>
                              </a:moveTo>
                              <a:cubicBezTo>
                                <a:pt x="15781" y="4277"/>
                                <a:pt x="15768" y="4299"/>
                                <a:pt x="15760" y="4326"/>
                              </a:cubicBezTo>
                              <a:cubicBezTo>
                                <a:pt x="15747" y="4371"/>
                                <a:pt x="15734" y="4419"/>
                                <a:pt x="15725" y="4465"/>
                              </a:cubicBezTo>
                              <a:cubicBezTo>
                                <a:pt x="15720" y="4491"/>
                                <a:pt x="15717" y="4516"/>
                                <a:pt x="15716" y="4542"/>
                              </a:cubicBezTo>
                              <a:cubicBezTo>
                                <a:pt x="15741" y="4537"/>
                                <a:pt x="15752" y="4501"/>
                                <a:pt x="15763" y="4474"/>
                              </a:cubicBezTo>
                              <a:cubicBezTo>
                                <a:pt x="15782" y="4429"/>
                                <a:pt x="15796" y="4380"/>
                                <a:pt x="15806" y="4332"/>
                              </a:cubicBezTo>
                              <a:cubicBezTo>
                                <a:pt x="15811" y="4308"/>
                                <a:pt x="15819" y="4272"/>
                                <a:pt x="15800" y="4251"/>
                              </a:cubicBezTo>
                              <a:cubicBezTo>
                                <a:pt x="15786" y="4236"/>
                                <a:pt x="15759" y="4240"/>
                                <a:pt x="15741" y="4237"/>
                              </a:cubicBezTo>
                              <a:cubicBezTo>
                                <a:pt x="15713" y="4232"/>
                                <a:pt x="15689" y="4229"/>
                                <a:pt x="15680" y="4198"/>
                              </a:cubicBezTo>
                              <a:cubicBezTo>
                                <a:pt x="15680" y="4181"/>
                                <a:pt x="15681" y="4175"/>
                                <a:pt x="15688" y="4165"/>
                              </a:cubicBezTo>
                            </a:path>
                            <a:path w="5777" h="1720">
                              <a:moveTo>
                                <a:pt x="16078" y="4263"/>
                              </a:moveTo>
                              <a:cubicBezTo>
                                <a:pt x="16081" y="4356"/>
                                <a:pt x="16084" y="4448"/>
                                <a:pt x="16078" y="4541"/>
                              </a:cubicBezTo>
                              <a:cubicBezTo>
                                <a:pt x="16073" y="4615"/>
                                <a:pt x="16071" y="4693"/>
                                <a:pt x="16056" y="4766"/>
                              </a:cubicBezTo>
                              <a:cubicBezTo>
                                <a:pt x="16051" y="4793"/>
                                <a:pt x="16047" y="4830"/>
                                <a:pt x="16017" y="4840"/>
                              </a:cubicBezTo>
                              <a:cubicBezTo>
                                <a:pt x="15991" y="4848"/>
                                <a:pt x="15944" y="4812"/>
                                <a:pt x="15928" y="4797"/>
                              </a:cubicBezTo>
                              <a:cubicBezTo>
                                <a:pt x="15889" y="4760"/>
                                <a:pt x="15862" y="4710"/>
                                <a:pt x="15852" y="4657"/>
                              </a:cubicBezTo>
                              <a:cubicBezTo>
                                <a:pt x="15850" y="4638"/>
                                <a:pt x="15849" y="4620"/>
                                <a:pt x="15847" y="4601"/>
                              </a:cubicBezTo>
                            </a:path>
                            <a:path w="5777" h="1720">
                              <a:moveTo>
                                <a:pt x="16016" y="3958"/>
                              </a:moveTo>
                              <a:cubicBezTo>
                                <a:pt x="16010" y="3937"/>
                                <a:pt x="15997" y="3941"/>
                                <a:pt x="16019" y="3961"/>
                              </a:cubicBezTo>
                            </a:path>
                            <a:path w="5777" h="1720">
                              <a:moveTo>
                                <a:pt x="16278" y="4163"/>
                              </a:moveTo>
                              <a:cubicBezTo>
                                <a:pt x="16292" y="4201"/>
                                <a:pt x="16303" y="4243"/>
                                <a:pt x="16322" y="4279"/>
                              </a:cubicBezTo>
                              <a:cubicBezTo>
                                <a:pt x="16326" y="4283"/>
                                <a:pt x="16329" y="4288"/>
                                <a:pt x="16333" y="4292"/>
                              </a:cubicBezTo>
                              <a:cubicBezTo>
                                <a:pt x="16346" y="4254"/>
                                <a:pt x="16361" y="4241"/>
                                <a:pt x="16354" y="4190"/>
                              </a:cubicBezTo>
                              <a:cubicBezTo>
                                <a:pt x="16349" y="4153"/>
                                <a:pt x="16326" y="4086"/>
                                <a:pt x="16289" y="4067"/>
                              </a:cubicBezTo>
                              <a:cubicBezTo>
                                <a:pt x="16246" y="4045"/>
                                <a:pt x="16224" y="4052"/>
                                <a:pt x="16188" y="4081"/>
                              </a:cubicBezTo>
                              <a:cubicBezTo>
                                <a:pt x="16150" y="4112"/>
                                <a:pt x="16144" y="4210"/>
                                <a:pt x="16144" y="4253"/>
                              </a:cubicBezTo>
                              <a:cubicBezTo>
                                <a:pt x="16144" y="4329"/>
                                <a:pt x="16163" y="4462"/>
                                <a:pt x="16258" y="4475"/>
                              </a:cubicBezTo>
                              <a:cubicBezTo>
                                <a:pt x="16324" y="4484"/>
                                <a:pt x="16392" y="4434"/>
                                <a:pt x="16441" y="4398"/>
                              </a:cubicBezTo>
                              <a:cubicBezTo>
                                <a:pt x="16509" y="4348"/>
                                <a:pt x="16567" y="4288"/>
                                <a:pt x="16627" y="4229"/>
                              </a:cubicBezTo>
                              <a:cubicBezTo>
                                <a:pt x="16661" y="4196"/>
                                <a:pt x="16691" y="4161"/>
                                <a:pt x="16721" y="4125"/>
                              </a:cubicBezTo>
                              <a:cubicBezTo>
                                <a:pt x="16692" y="4144"/>
                                <a:pt x="16670" y="4156"/>
                                <a:pt x="16646" y="4188"/>
                              </a:cubicBezTo>
                              <a:cubicBezTo>
                                <a:pt x="16609" y="4238"/>
                                <a:pt x="16558" y="4319"/>
                                <a:pt x="16581" y="4383"/>
                              </a:cubicBezTo>
                              <a:cubicBezTo>
                                <a:pt x="16586" y="4386"/>
                                <a:pt x="16592" y="4390"/>
                                <a:pt x="16597" y="4393"/>
                              </a:cubicBezTo>
                              <a:cubicBezTo>
                                <a:pt x="16656" y="4362"/>
                                <a:pt x="16695" y="4332"/>
                                <a:pt x="16745" y="4283"/>
                              </a:cubicBezTo>
                              <a:cubicBezTo>
                                <a:pt x="16889" y="4142"/>
                                <a:pt x="17020" y="3981"/>
                                <a:pt x="17121" y="3806"/>
                              </a:cubicBezTo>
                              <a:cubicBezTo>
                                <a:pt x="17170" y="3722"/>
                                <a:pt x="17253" y="3590"/>
                                <a:pt x="17232" y="3486"/>
                              </a:cubicBezTo>
                              <a:cubicBezTo>
                                <a:pt x="17228" y="3479"/>
                                <a:pt x="17225" y="3473"/>
                                <a:pt x="17221" y="3466"/>
                              </a:cubicBezTo>
                              <a:cubicBezTo>
                                <a:pt x="17168" y="3495"/>
                                <a:pt x="17146" y="3513"/>
                                <a:pt x="17113" y="3579"/>
                              </a:cubicBezTo>
                              <a:cubicBezTo>
                                <a:pt x="17055" y="3696"/>
                                <a:pt x="17018" y="3821"/>
                                <a:pt x="16992" y="3948"/>
                              </a:cubicBezTo>
                              <a:cubicBezTo>
                                <a:pt x="16965" y="4079"/>
                                <a:pt x="16938" y="4222"/>
                                <a:pt x="16940" y="4357"/>
                              </a:cubicBezTo>
                              <a:cubicBezTo>
                                <a:pt x="16941" y="4386"/>
                                <a:pt x="16934" y="4497"/>
                                <a:pt x="16976" y="4489"/>
                              </a:cubicBezTo>
                              <a:cubicBezTo>
                                <a:pt x="16981" y="4481"/>
                                <a:pt x="16986" y="4474"/>
                                <a:pt x="16991" y="4466"/>
                              </a:cubicBezTo>
                            </a:path>
                            <a:path w="5777" h="1720">
                              <a:moveTo>
                                <a:pt x="16609" y="3972"/>
                              </a:moveTo>
                              <a:cubicBezTo>
                                <a:pt x="16597" y="4011"/>
                                <a:pt x="16587" y="4038"/>
                                <a:pt x="16635" y="4054"/>
                              </a:cubicBezTo>
                              <a:cubicBezTo>
                                <a:pt x="16700" y="4076"/>
                                <a:pt x="16788" y="4056"/>
                                <a:pt x="16851" y="4037"/>
                              </a:cubicBezTo>
                              <a:cubicBezTo>
                                <a:pt x="16964" y="4002"/>
                                <a:pt x="17072" y="3952"/>
                                <a:pt x="17179" y="3901"/>
                              </a:cubicBezTo>
                              <a:cubicBezTo>
                                <a:pt x="17258" y="3863"/>
                                <a:pt x="17283" y="3850"/>
                                <a:pt x="17338" y="3830"/>
                              </a:cubicBezTo>
                            </a:path>
                            <a:path w="5777" h="1720">
                              <a:moveTo>
                                <a:pt x="17615" y="4095"/>
                              </a:moveTo>
                              <a:cubicBezTo>
                                <a:pt x="17616" y="4116"/>
                                <a:pt x="17617" y="4126"/>
                                <a:pt x="17640" y="4131"/>
                              </a:cubicBezTo>
                              <a:cubicBezTo>
                                <a:pt x="17686" y="4141"/>
                                <a:pt x="17733" y="4130"/>
                                <a:pt x="17777" y="4117"/>
                              </a:cubicBezTo>
                              <a:cubicBezTo>
                                <a:pt x="17856" y="4094"/>
                                <a:pt x="17929" y="4061"/>
                                <a:pt x="18004" y="4027"/>
                              </a:cubicBezTo>
                            </a:path>
                            <a:path w="5777" h="1720">
                              <a:moveTo>
                                <a:pt x="18536" y="3470"/>
                              </a:moveTo>
                              <a:cubicBezTo>
                                <a:pt x="18467" y="3488"/>
                                <a:pt x="18397" y="3508"/>
                                <a:pt x="18332" y="3538"/>
                              </a:cubicBezTo>
                              <a:cubicBezTo>
                                <a:pt x="18244" y="3579"/>
                                <a:pt x="18152" y="3629"/>
                                <a:pt x="18074" y="3688"/>
                              </a:cubicBezTo>
                              <a:cubicBezTo>
                                <a:pt x="18032" y="3720"/>
                                <a:pt x="18003" y="3751"/>
                                <a:pt x="17975" y="3793"/>
                              </a:cubicBezTo>
                              <a:cubicBezTo>
                                <a:pt x="18004" y="3839"/>
                                <a:pt x="18005" y="3842"/>
                                <a:pt x="18078" y="3849"/>
                              </a:cubicBezTo>
                              <a:cubicBezTo>
                                <a:pt x="18277" y="3868"/>
                                <a:pt x="18570" y="3808"/>
                                <a:pt x="18738" y="3942"/>
                              </a:cubicBezTo>
                              <a:cubicBezTo>
                                <a:pt x="18792" y="3985"/>
                                <a:pt x="18776" y="4040"/>
                                <a:pt x="18742" y="4090"/>
                              </a:cubicBezTo>
                              <a:cubicBezTo>
                                <a:pt x="18695" y="4160"/>
                                <a:pt x="18617" y="4211"/>
                                <a:pt x="18544" y="4251"/>
                              </a:cubicBezTo>
                              <a:cubicBezTo>
                                <a:pt x="18486" y="4283"/>
                                <a:pt x="18401" y="4331"/>
                                <a:pt x="18332" y="4331"/>
                              </a:cubicBezTo>
                              <a:cubicBezTo>
                                <a:pt x="18268" y="4331"/>
                                <a:pt x="18280" y="4285"/>
                                <a:pt x="18287" y="4242"/>
                              </a:cubicBezTo>
                            </a:path>
                            <a:path w="5777" h="1720">
                              <a:moveTo>
                                <a:pt x="18862" y="3945"/>
                              </a:moveTo>
                              <a:cubicBezTo>
                                <a:pt x="18830" y="3975"/>
                                <a:pt x="18789" y="4005"/>
                                <a:pt x="18760" y="4037"/>
                              </a:cubicBezTo>
                              <a:cubicBezTo>
                                <a:pt x="18720" y="4082"/>
                                <a:pt x="18685" y="4129"/>
                                <a:pt x="18683" y="4188"/>
                              </a:cubicBezTo>
                              <a:cubicBezTo>
                                <a:pt x="18687" y="4191"/>
                                <a:pt x="18690" y="4195"/>
                                <a:pt x="18694" y="4198"/>
                              </a:cubicBezTo>
                              <a:cubicBezTo>
                                <a:pt x="18785" y="4166"/>
                                <a:pt x="18842" y="4118"/>
                                <a:pt x="18916" y="4052"/>
                              </a:cubicBezTo>
                              <a:cubicBezTo>
                                <a:pt x="19012" y="3967"/>
                                <a:pt x="19088" y="3870"/>
                                <a:pt x="19168" y="3770"/>
                              </a:cubicBezTo>
                              <a:cubicBezTo>
                                <a:pt x="19238" y="3683"/>
                                <a:pt x="19303" y="3590"/>
                                <a:pt x="19343" y="3484"/>
                              </a:cubicBezTo>
                              <a:cubicBezTo>
                                <a:pt x="19361" y="3438"/>
                                <a:pt x="19377" y="3382"/>
                                <a:pt x="19372" y="3332"/>
                              </a:cubicBezTo>
                              <a:cubicBezTo>
                                <a:pt x="19368" y="3329"/>
                                <a:pt x="19364" y="3326"/>
                                <a:pt x="19360" y="3323"/>
                              </a:cubicBezTo>
                              <a:cubicBezTo>
                                <a:pt x="19351" y="3369"/>
                                <a:pt x="19339" y="3411"/>
                                <a:pt x="19335" y="3459"/>
                              </a:cubicBezTo>
                              <a:cubicBezTo>
                                <a:pt x="19313" y="3700"/>
                                <a:pt x="19294" y="3934"/>
                                <a:pt x="19227" y="4168"/>
                              </a:cubicBezTo>
                              <a:cubicBezTo>
                                <a:pt x="19259" y="4096"/>
                                <a:pt x="19294" y="4028"/>
                                <a:pt x="19333" y="3960"/>
                              </a:cubicBezTo>
                              <a:cubicBezTo>
                                <a:pt x="19326" y="3987"/>
                                <a:pt x="19321" y="4018"/>
                                <a:pt x="19310" y="4049"/>
                              </a:cubicBezTo>
                              <a:cubicBezTo>
                                <a:pt x="19295" y="4091"/>
                                <a:pt x="19292" y="4127"/>
                                <a:pt x="19287" y="4166"/>
                              </a:cubicBezTo>
                              <a:cubicBezTo>
                                <a:pt x="19339" y="4145"/>
                                <a:pt x="19383" y="4127"/>
                                <a:pt x="19433" y="4094"/>
                              </a:cubicBezTo>
                              <a:cubicBezTo>
                                <a:pt x="19509" y="4044"/>
                                <a:pt x="19584" y="3997"/>
                                <a:pt x="19664" y="3957"/>
                              </a:cubicBezTo>
                              <a:cubicBezTo>
                                <a:pt x="19639" y="3999"/>
                                <a:pt x="19610" y="4040"/>
                                <a:pt x="19585" y="4083"/>
                              </a:cubicBezTo>
                              <a:cubicBezTo>
                                <a:pt x="19537" y="4166"/>
                                <a:pt x="19524" y="4224"/>
                                <a:pt x="19528" y="4312"/>
                              </a:cubicBezTo>
                              <a:cubicBezTo>
                                <a:pt x="19564" y="4305"/>
                                <a:pt x="19578" y="4328"/>
                                <a:pt x="19621" y="4291"/>
                              </a:cubicBezTo>
                              <a:cubicBezTo>
                                <a:pt x="19679" y="4242"/>
                                <a:pt x="19766" y="4101"/>
                                <a:pt x="19710" y="4023"/>
                              </a:cubicBezTo>
                              <a:cubicBezTo>
                                <a:pt x="19677" y="3977"/>
                                <a:pt x="19656" y="4011"/>
                                <a:pt x="19619" y="4007"/>
                              </a:cubicBezTo>
                              <a:cubicBezTo>
                                <a:pt x="19646" y="4008"/>
                                <a:pt x="19654" y="4013"/>
                                <a:pt x="19680" y="4006"/>
                              </a:cubicBezTo>
                              <a:cubicBezTo>
                                <a:pt x="19758" y="3986"/>
                                <a:pt x="19834" y="3958"/>
                                <a:pt x="19912" y="3937"/>
                              </a:cubicBezTo>
                              <a:cubicBezTo>
                                <a:pt x="19906" y="3948"/>
                                <a:pt x="19893" y="3974"/>
                                <a:pt x="19881" y="3991"/>
                              </a:cubicBezTo>
                              <a:cubicBezTo>
                                <a:pt x="19823" y="4075"/>
                                <a:pt x="19802" y="4135"/>
                                <a:pt x="19804" y="4231"/>
                              </a:cubicBezTo>
                              <a:cubicBezTo>
                                <a:pt x="19851" y="4221"/>
                                <a:pt x="19872" y="4225"/>
                                <a:pt x="19906" y="4173"/>
                              </a:cubicBezTo>
                              <a:cubicBezTo>
                                <a:pt x="19948" y="4110"/>
                                <a:pt x="19941" y="4045"/>
                                <a:pt x="19881" y="4003"/>
                              </a:cubicBezTo>
                              <a:cubicBezTo>
                                <a:pt x="19869" y="3999"/>
                                <a:pt x="19864" y="3997"/>
                                <a:pt x="19855" y="3998"/>
                              </a:cubicBezTo>
                              <a:cubicBezTo>
                                <a:pt x="19871" y="4008"/>
                                <a:pt x="19883" y="4030"/>
                                <a:pt x="19907" y="4035"/>
                              </a:cubicBezTo>
                              <a:cubicBezTo>
                                <a:pt x="19995" y="4054"/>
                                <a:pt x="20061" y="4013"/>
                                <a:pt x="20127" y="3956"/>
                              </a:cubicBezTo>
                              <a:cubicBezTo>
                                <a:pt x="20270" y="3833"/>
                                <a:pt x="20468" y="3581"/>
                                <a:pt x="20485" y="3385"/>
                              </a:cubicBezTo>
                              <a:cubicBezTo>
                                <a:pt x="20489" y="3340"/>
                                <a:pt x="20469" y="3338"/>
                                <a:pt x="20465" y="3312"/>
                              </a:cubicBezTo>
                              <a:cubicBezTo>
                                <a:pt x="20410" y="3354"/>
                                <a:pt x="20374" y="3387"/>
                                <a:pt x="20337" y="3453"/>
                              </a:cubicBezTo>
                              <a:cubicBezTo>
                                <a:pt x="20272" y="3569"/>
                                <a:pt x="20221" y="3697"/>
                                <a:pt x="20190" y="3827"/>
                              </a:cubicBezTo>
                              <a:cubicBezTo>
                                <a:pt x="20134" y="4061"/>
                                <a:pt x="20129" y="4323"/>
                                <a:pt x="20256" y="4536"/>
                              </a:cubicBezTo>
                              <a:cubicBezTo>
                                <a:pt x="20275" y="4568"/>
                                <a:pt x="20320" y="4640"/>
                                <a:pt x="20361" y="4653"/>
                              </a:cubicBezTo>
                              <a:cubicBezTo>
                                <a:pt x="20396" y="4664"/>
                                <a:pt x="20378" y="4651"/>
                                <a:pt x="20381" y="4633"/>
                              </a:cubicBezTo>
                              <a:cubicBezTo>
                                <a:pt x="20375" y="4627"/>
                                <a:pt x="20370" y="4620"/>
                                <a:pt x="20364" y="461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712,3312" coordsize="5777,1720" path="m15169,4109c15155,4081,15140,4069,15115,4051c15111,4048,15108,4046,15104,4043c15104,4090,15105,4138,15104,4185c15100,4359,15089,4533,15073,4707c15065,4799,15066,4898,15050,4989c15037,5064,15030,5004,15024,4968em14902,4078c14850,4032,14797,4025,14743,3990c14725,3980,14719,3976,14712,3963c14729,3918,14738,3898,14782,3867c14921,3768,15123,3713,15293,3733c15358,3741,15423,3766,15457,3825c15499,3898,15471,3988,15441,4059c15376,4211,15265,4343,15152,4461c15136,4478,15010,4612,14970,4574c14945,4550,14961,4526,14968,4497em15504,4494c15491,4541,15486,4565,15448,4593c15418,4615,15398,4568,15393,4543c15380,4479,15395,4412,15414,4351c15440,4266,15481,4192,15554,4142c15575,4127,15591,4128,15610,4146c15613,4149,15615,4152,15618,4155em15785,4248c15781,4277,15768,4299,15760,4326c15747,4371,15734,4419,15725,4465c15720,4491,15717,4516,15716,4542c15741,4537,15752,4501,15763,4474c15782,4429,15796,4380,15806,4332c15811,4308,15819,4272,15800,4251c15786,4236,15759,4240,15741,4237c15713,4232,15689,4229,15680,4198c15680,4181,15681,4175,15688,4165em16078,4263c16081,4356,16084,4448,16078,4541c16073,4615,16071,4693,16056,4766c16051,4793,16047,4830,16017,4840c15991,4848,15944,4812,15928,4797c15889,4760,15862,4710,15852,4657c15850,4638,15849,4620,15847,4601em16016,3958c16010,3937,15997,3941,16019,3961em16278,4163c16292,4201,16303,4243,16322,4279c16326,4283,16329,4288,16333,4292c16346,4254,16361,4241,16354,4190c16349,4153,16326,4086,16289,4067c16246,4045,16224,4052,16188,4081c16150,4112,16144,4210,16144,4253c16144,4329,16163,4462,16258,4475c16324,4484,16392,4434,16441,4398c16509,4348,16567,4288,16627,4229c16661,4196,16691,4161,16721,4125c16692,4144,16670,4156,16646,4188c16609,4238,16558,4319,16581,4383c16586,4386,16592,4390,16597,4393c16656,4362,16695,4332,16745,4283c16889,4142,17020,3981,17121,3806c17170,3722,17253,3590,17232,3486c17228,3479,17225,3473,17221,3466c17168,3495,17146,3513,17113,3579c17055,3696,17018,3821,16992,3948c16965,4079,16938,4222,16940,4357c16941,4386,16934,4497,16976,4489c16981,4481,16986,4474,16991,4466em16609,3972c16597,4011,16587,4038,16635,4054c16700,4076,16788,4056,16851,4037c16964,4002,17072,3952,17179,3901c17258,3863,17283,3850,17338,3830em17615,4095c17616,4116,17617,4126,17640,4131c17686,4141,17733,4130,17777,4117c17856,4094,17929,4061,18004,4027em18536,3470c18467,3488,18397,3508,18332,3538c18244,3579,18152,3629,18074,3688c18032,3720,18003,3751,17975,3793c18004,3839,18005,3842,18078,3849c18277,3868,18570,3808,18738,3942c18792,3985,18776,4040,18742,4090c18695,4160,18617,4211,18544,4251c18486,4283,18401,4331,18332,4331c18268,4331,18280,4285,18287,4242em18862,3945c18830,3975,18789,4005,18760,4037c18720,4082,18685,4129,18683,4188c18687,4191,18690,4195,18694,4198c18785,4166,18842,4118,18916,4052c19012,3967,19088,3870,19168,3770c19238,3683,19303,3590,19343,3484c19361,3438,19377,3382,19372,3332c19368,3329,19364,3326,19360,3323c19351,3369,19339,3411,19335,3459c19313,3700,19294,3934,19227,4168c19259,4096,19294,4028,19333,3960c19326,3987,19321,4018,19310,4049c19295,4091,19292,4127,19287,4166c19339,4145,19383,4127,19433,4094c19509,4044,19584,3997,19664,3957c19639,3999,19610,4040,19585,4083c19537,4166,19524,4224,19528,4312c19564,4305,19578,4328,19621,4291c19679,4242,19766,4101,19710,4023c19677,3977,19656,4011,19619,4007c19646,4008,19654,4013,19680,4006c19758,3986,19834,3958,19912,3937c19906,3948,19893,3974,19881,3991c19823,4075,19802,4135,19804,4231c19851,4221,19872,4225,19906,4173c19948,4110,19941,4045,19881,4003c19869,3999,19864,3997,19855,3998c19871,4008,19883,4030,19907,4035c19995,4054,20061,4013,20127,3956c20270,3833,20468,3581,20485,3385c20489,3340,20469,3338,20465,3312c20410,3354,20374,3387,20337,3453c20272,3569,20221,3697,20190,3827c20134,4061,20129,4323,20256,4536c20275,4568,20320,4640,20361,4653c20396,4664,20378,4651,20381,4633c20375,4627,20370,4620,20364,4614e" stroked="t" o:allowincell="f" style="position:absolute;margin-left:327.05pt;margin-top:8.1pt;width:163.7pt;height:48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Follow directions adding the follow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chool Color (Orange, Black, and White) 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2995</wp:posOffset>
                </wp:positionH>
                <wp:positionV relativeFrom="paragraph">
                  <wp:posOffset>505460</wp:posOffset>
                </wp:positionV>
                <wp:extent cx="3313430" cy="1736090"/>
                <wp:effectExtent l="9525" t="13335" r="1270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3440" cy="173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4" h="4822">
                              <a:moveTo>
                                <a:pt x="6545" y="6168"/>
                              </a:moveTo>
                              <a:cubicBezTo>
                                <a:pt x="6640" y="6164"/>
                                <a:pt x="6700" y="6190"/>
                                <a:pt x="6812" y="6167"/>
                              </a:cubicBezTo>
                              <a:cubicBezTo>
                                <a:pt x="7217" y="6085"/>
                                <a:pt x="7621" y="5986"/>
                                <a:pt x="8032" y="5931"/>
                              </a:cubicBezTo>
                              <a:cubicBezTo>
                                <a:pt x="8668" y="5846"/>
                                <a:pt x="9341" y="5898"/>
                                <a:pt x="9981" y="5892"/>
                              </a:cubicBezTo>
                              <a:cubicBezTo>
                                <a:pt x="10810" y="5885"/>
                                <a:pt x="11658" y="5888"/>
                                <a:pt x="12484" y="5963"/>
                              </a:cubicBezTo>
                              <a:cubicBezTo>
                                <a:pt x="13342" y="6041"/>
                                <a:pt x="14193" y="6203"/>
                                <a:pt x="15052" y="6255"/>
                              </a:cubicBezTo>
                              <a:cubicBezTo>
                                <a:pt x="15127" y="6260"/>
                                <a:pt x="15389" y="6227"/>
                                <a:pt x="15437" y="6314"/>
                              </a:cubicBezTo>
                              <a:cubicBezTo>
                                <a:pt x="15483" y="6398"/>
                                <a:pt x="15368" y="6620"/>
                                <a:pt x="15352" y="6702"/>
                              </a:cubicBezTo>
                              <a:cubicBezTo>
                                <a:pt x="15118" y="7896"/>
                                <a:pt x="15242" y="9126"/>
                                <a:pt x="15018" y="10314"/>
                              </a:cubicBezTo>
                              <a:cubicBezTo>
                                <a:pt x="15004" y="10390"/>
                                <a:pt x="14987" y="10667"/>
                                <a:pt x="14906" y="10708"/>
                              </a:cubicBezTo>
                              <a:cubicBezTo>
                                <a:pt x="14812" y="10755"/>
                                <a:pt x="14567" y="10678"/>
                                <a:pt x="14469" y="10669"/>
                              </a:cubicBezTo>
                              <a:cubicBezTo>
                                <a:pt x="13634" y="10596"/>
                                <a:pt x="12793" y="10715"/>
                                <a:pt x="11955" y="10708"/>
                              </a:cubicBezTo>
                              <a:cubicBezTo>
                                <a:pt x="10485" y="10695"/>
                                <a:pt x="9007" y="10528"/>
                                <a:pt x="7544" y="10401"/>
                              </a:cubicBezTo>
                              <a:cubicBezTo>
                                <a:pt x="7423" y="10391"/>
                                <a:pt x="7031" y="10465"/>
                                <a:pt x="6928" y="10412"/>
                              </a:cubicBezTo>
                              <a:cubicBezTo>
                                <a:pt x="6848" y="10370"/>
                                <a:pt x="6861" y="10309"/>
                                <a:pt x="6810" y="10231"/>
                              </a:cubicBezTo>
                              <a:cubicBezTo>
                                <a:pt x="6590" y="9894"/>
                                <a:pt x="6414" y="9484"/>
                                <a:pt x="6238" y="912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8,5891" coordsize="9204,4822" path="m6545,6168c6640,6164,6700,6190,6812,6167c7217,6085,7621,5986,8032,5931c8668,5846,9341,5898,9981,5892c10810,5885,11658,5888,12484,5963c13342,6041,14193,6203,15052,6255c15127,6260,15389,6227,15437,6314c15483,6398,15368,6620,15352,6702c15118,7896,15242,9126,15018,10314c15004,10390,14987,10667,14906,10708c14812,10755,14567,10678,14469,10669c13634,10596,12793,10715,11955,10708c10485,10695,9007,10528,7544,10401c7423,10391,7031,10465,6928,10412c6848,10370,6861,10309,6810,10231c6590,9894,6414,9484,6238,9122e" stroked="t" o:allowincell="f" style="position:absolute;margin-left:86.85pt;margin-top:39.8pt;width:260.85pt;height:136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345</wp:posOffset>
                </wp:positionH>
                <wp:positionV relativeFrom="paragraph">
                  <wp:posOffset>664845</wp:posOffset>
                </wp:positionV>
                <wp:extent cx="2296795" cy="1047750"/>
                <wp:effectExtent l="10160" t="9525" r="8890" b="393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800" cy="10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80" h="2911">
                              <a:moveTo>
                                <a:pt x="8372" y="6840"/>
                              </a:moveTo>
                              <a:cubicBezTo>
                                <a:pt x="8378" y="6868"/>
                                <a:pt x="8371" y="6872"/>
                                <a:pt x="8394" y="6893"/>
                              </a:cubicBezTo>
                              <a:cubicBezTo>
                                <a:pt x="8437" y="6931"/>
                                <a:pt x="8517" y="6932"/>
                                <a:pt x="8570" y="6935"/>
                              </a:cubicBezTo>
                              <a:cubicBezTo>
                                <a:pt x="8617" y="6938"/>
                                <a:pt x="8664" y="6939"/>
                                <a:pt x="8711" y="6944"/>
                              </a:cubicBezTo>
                              <a:cubicBezTo>
                                <a:pt x="8749" y="6948"/>
                                <a:pt x="8821" y="6947"/>
                                <a:pt x="8849" y="6978"/>
                              </a:cubicBezTo>
                              <a:cubicBezTo>
                                <a:pt x="8872" y="7003"/>
                                <a:pt x="8848" y="7026"/>
                                <a:pt x="8832" y="7046"/>
                              </a:cubicBezTo>
                              <a:cubicBezTo>
                                <a:pt x="8801" y="7083"/>
                                <a:pt x="8761" y="7116"/>
                                <a:pt x="8727" y="7150"/>
                              </a:cubicBezTo>
                              <a:cubicBezTo>
                                <a:pt x="8622" y="7255"/>
                                <a:pt x="8555" y="7392"/>
                                <a:pt x="8484" y="7522"/>
                              </a:cubicBezTo>
                              <a:cubicBezTo>
                                <a:pt x="8437" y="7609"/>
                                <a:pt x="8390" y="7696"/>
                                <a:pt x="8330" y="7775"/>
                              </a:cubicBezTo>
                              <a:cubicBezTo>
                                <a:pt x="8303" y="7811"/>
                                <a:pt x="8334" y="7744"/>
                                <a:pt x="8336" y="7736"/>
                              </a:cubicBezTo>
                            </a:path>
                            <a:path w="6380" h="2911">
                              <a:moveTo>
                                <a:pt x="2915" y="6794"/>
                              </a:moveTo>
                              <a:cubicBezTo>
                                <a:pt x="2925" y="6811"/>
                                <a:pt x="2934" y="6827"/>
                                <a:pt x="2943" y="6845"/>
                              </a:cubicBezTo>
                              <a:cubicBezTo>
                                <a:pt x="2968" y="6895"/>
                                <a:pt x="2983" y="6948"/>
                                <a:pt x="2990" y="7004"/>
                              </a:cubicBezTo>
                              <a:cubicBezTo>
                                <a:pt x="3002" y="7091"/>
                                <a:pt x="3000" y="7179"/>
                                <a:pt x="3004" y="7267"/>
                              </a:cubicBezTo>
                              <a:cubicBezTo>
                                <a:pt x="3012" y="7462"/>
                                <a:pt x="3018" y="7664"/>
                                <a:pt x="3048" y="7857"/>
                              </a:cubicBezTo>
                              <a:cubicBezTo>
                                <a:pt x="3053" y="7888"/>
                                <a:pt x="3062" y="7920"/>
                                <a:pt x="3069" y="7950"/>
                              </a:cubicBezTo>
                            </a:path>
                            <a:path w="6380" h="2911">
                              <a:moveTo>
                                <a:pt x="3491" y="6687"/>
                              </a:moveTo>
                              <a:cubicBezTo>
                                <a:pt x="3486" y="6765"/>
                                <a:pt x="3482" y="6843"/>
                                <a:pt x="3477" y="6921"/>
                              </a:cubicBezTo>
                              <a:cubicBezTo>
                                <a:pt x="3469" y="7061"/>
                                <a:pt x="3472" y="7200"/>
                                <a:pt x="3464" y="7340"/>
                              </a:cubicBezTo>
                              <a:cubicBezTo>
                                <a:pt x="3460" y="7414"/>
                                <a:pt x="3455" y="7488"/>
                                <a:pt x="3454" y="7563"/>
                              </a:cubicBezTo>
                              <a:cubicBezTo>
                                <a:pt x="3454" y="7597"/>
                                <a:pt x="3458" y="7609"/>
                                <a:pt x="3471" y="7629"/>
                              </a:cubicBezTo>
                              <a:cubicBezTo>
                                <a:pt x="3487" y="7585"/>
                                <a:pt x="3499" y="7539"/>
                                <a:pt x="3515" y="7494"/>
                              </a:cubicBezTo>
                              <a:cubicBezTo>
                                <a:pt x="3535" y="7439"/>
                                <a:pt x="3559" y="7377"/>
                                <a:pt x="3598" y="7332"/>
                              </a:cubicBezTo>
                              <a:cubicBezTo>
                                <a:pt x="3629" y="7296"/>
                                <a:pt x="3675" y="7266"/>
                                <a:pt x="3724" y="7272"/>
                              </a:cubicBezTo>
                              <a:cubicBezTo>
                                <a:pt x="3788" y="7279"/>
                                <a:pt x="3826" y="7349"/>
                                <a:pt x="3817" y="7409"/>
                              </a:cubicBezTo>
                              <a:cubicBezTo>
                                <a:pt x="3807" y="7479"/>
                                <a:pt x="3753" y="7539"/>
                                <a:pt x="3701" y="7583"/>
                              </a:cubicBezTo>
                              <a:cubicBezTo>
                                <a:pt x="3607" y="7664"/>
                                <a:pt x="3500" y="7726"/>
                                <a:pt x="3374" y="7726"/>
                              </a:cubicBezTo>
                              <a:cubicBezTo>
                                <a:pt x="3329" y="7726"/>
                                <a:pt x="3293" y="7707"/>
                                <a:pt x="3283" y="7659"/>
                              </a:cubicBezTo>
                              <a:cubicBezTo>
                                <a:pt x="3283" y="7646"/>
                                <a:pt x="3282" y="7634"/>
                                <a:pt x="3282" y="7621"/>
                              </a:cubicBezTo>
                            </a:path>
                            <a:path w="6380" h="2911">
                              <a:moveTo>
                                <a:pt x="3906" y="6704"/>
                              </a:moveTo>
                              <a:cubicBezTo>
                                <a:pt x="3896" y="6767"/>
                                <a:pt x="3884" y="6832"/>
                                <a:pt x="3879" y="6896"/>
                              </a:cubicBezTo>
                              <a:cubicBezTo>
                                <a:pt x="3870" y="7017"/>
                                <a:pt x="3870" y="7140"/>
                                <a:pt x="3869" y="7261"/>
                              </a:cubicBezTo>
                              <a:cubicBezTo>
                                <a:pt x="3868" y="7399"/>
                                <a:pt x="3827" y="7660"/>
                                <a:pt x="3906" y="7785"/>
                              </a:cubicBezTo>
                              <a:cubicBezTo>
                                <a:pt x="3921" y="7809"/>
                                <a:pt x="3909" y="7801"/>
                                <a:pt x="3926" y="7777"/>
                              </a:cubicBezTo>
                            </a:path>
                            <a:path w="6380" h="2911">
                              <a:moveTo>
                                <a:pt x="4727" y="6480"/>
                              </a:moveTo>
                              <a:cubicBezTo>
                                <a:pt x="4746" y="6460"/>
                                <a:pt x="4762" y="6442"/>
                                <a:pt x="4778" y="6422"/>
                              </a:cubicBezTo>
                              <a:cubicBezTo>
                                <a:pt x="4726" y="6441"/>
                                <a:pt x="4677" y="6463"/>
                                <a:pt x="4627" y="6490"/>
                              </a:cubicBezTo>
                              <a:cubicBezTo>
                                <a:pt x="4529" y="6543"/>
                                <a:pt x="4433" y="6595"/>
                                <a:pt x="4343" y="6661"/>
                              </a:cubicBezTo>
                              <a:cubicBezTo>
                                <a:pt x="4250" y="6729"/>
                                <a:pt x="4168" y="6806"/>
                                <a:pt x="4102" y="6900"/>
                              </a:cubicBezTo>
                              <a:cubicBezTo>
                                <a:pt x="4060" y="6960"/>
                                <a:pt x="4006" y="7061"/>
                                <a:pt x="4048" y="7135"/>
                              </a:cubicBezTo>
                              <a:cubicBezTo>
                                <a:pt x="4076" y="7184"/>
                                <a:pt x="4145" y="7206"/>
                                <a:pt x="4194" y="7224"/>
                              </a:cubicBezTo>
                              <a:cubicBezTo>
                                <a:pt x="4263" y="7249"/>
                                <a:pt x="4603" y="7291"/>
                                <a:pt x="4619" y="7378"/>
                              </a:cubicBezTo>
                              <a:cubicBezTo>
                                <a:pt x="4628" y="7426"/>
                                <a:pt x="4546" y="7467"/>
                                <a:pt x="4516" y="7486"/>
                              </a:cubicBezTo>
                              <a:cubicBezTo>
                                <a:pt x="4441" y="7534"/>
                                <a:pt x="4361" y="7572"/>
                                <a:pt x="4282" y="7612"/>
                              </a:cubicBezTo>
                              <a:cubicBezTo>
                                <a:pt x="4234" y="7636"/>
                                <a:pt x="4203" y="7646"/>
                                <a:pt x="4154" y="7652"/>
                              </a:cubicBezTo>
                            </a:path>
                            <a:path w="6380" h="2911">
                              <a:moveTo>
                                <a:pt x="4920" y="7034"/>
                              </a:moveTo>
                              <a:cubicBezTo>
                                <a:pt x="4878" y="7059"/>
                                <a:pt x="4838" y="7086"/>
                                <a:pt x="4802" y="7120"/>
                              </a:cubicBezTo>
                              <a:cubicBezTo>
                                <a:pt x="4718" y="7200"/>
                                <a:pt x="4645" y="7297"/>
                                <a:pt x="4591" y="7400"/>
                              </a:cubicBezTo>
                              <a:cubicBezTo>
                                <a:pt x="4566" y="7448"/>
                                <a:pt x="4520" y="7529"/>
                                <a:pt x="4547" y="7586"/>
                              </a:cubicBezTo>
                              <a:cubicBezTo>
                                <a:pt x="4574" y="7643"/>
                                <a:pt x="4647" y="7596"/>
                                <a:pt x="4678" y="7576"/>
                              </a:cubicBezTo>
                              <a:cubicBezTo>
                                <a:pt x="4772" y="7515"/>
                                <a:pt x="4828" y="7428"/>
                                <a:pt x="4887" y="7337"/>
                              </a:cubicBezTo>
                              <a:cubicBezTo>
                                <a:pt x="4964" y="7219"/>
                                <a:pt x="5015" y="7090"/>
                                <a:pt x="5068" y="6960"/>
                              </a:cubicBezTo>
                            </a:path>
                            <a:path w="6380" h="2911">
                              <a:moveTo>
                                <a:pt x="5256" y="6432"/>
                              </a:moveTo>
                              <a:cubicBezTo>
                                <a:pt x="5270" y="6399"/>
                                <a:pt x="5284" y="6367"/>
                                <a:pt x="5298" y="6334"/>
                              </a:cubicBezTo>
                              <a:cubicBezTo>
                                <a:pt x="5294" y="6414"/>
                                <a:pt x="5277" y="6490"/>
                                <a:pt x="5261" y="6569"/>
                              </a:cubicBezTo>
                              <a:cubicBezTo>
                                <a:pt x="5235" y="6701"/>
                                <a:pt x="5202" y="6831"/>
                                <a:pt x="5175" y="6963"/>
                              </a:cubicBezTo>
                              <a:cubicBezTo>
                                <a:pt x="5152" y="7073"/>
                                <a:pt x="5127" y="7181"/>
                                <a:pt x="5097" y="7289"/>
                              </a:cubicBezTo>
                              <a:cubicBezTo>
                                <a:pt x="5086" y="7326"/>
                                <a:pt x="5084" y="7334"/>
                                <a:pt x="5076" y="7356"/>
                              </a:cubicBezTo>
                              <a:cubicBezTo>
                                <a:pt x="5087" y="7304"/>
                                <a:pt x="5099" y="7258"/>
                                <a:pt x="5121" y="7208"/>
                              </a:cubicBezTo>
                              <a:cubicBezTo>
                                <a:pt x="5161" y="7119"/>
                                <a:pt x="5220" y="6993"/>
                                <a:pt x="5320" y="6960"/>
                              </a:cubicBezTo>
                              <a:cubicBezTo>
                                <a:pt x="5327" y="6961"/>
                                <a:pt x="5335" y="6962"/>
                                <a:pt x="5342" y="6963"/>
                              </a:cubicBezTo>
                              <a:cubicBezTo>
                                <a:pt x="5362" y="7001"/>
                                <a:pt x="5372" y="7024"/>
                                <a:pt x="5383" y="7070"/>
                              </a:cubicBezTo>
                              <a:cubicBezTo>
                                <a:pt x="5399" y="7138"/>
                                <a:pt x="5392" y="7228"/>
                                <a:pt x="5442" y="7283"/>
                              </a:cubicBezTo>
                              <a:cubicBezTo>
                                <a:pt x="5479" y="7324"/>
                                <a:pt x="5523" y="7291"/>
                                <a:pt x="5554" y="7263"/>
                              </a:cubicBezTo>
                              <a:cubicBezTo>
                                <a:pt x="5618" y="7205"/>
                                <a:pt x="5665" y="7124"/>
                                <a:pt x="5714" y="7053"/>
                              </a:cubicBezTo>
                              <a:cubicBezTo>
                                <a:pt x="5704" y="7095"/>
                                <a:pt x="5688" y="7141"/>
                                <a:pt x="5674" y="7185"/>
                              </a:cubicBezTo>
                              <a:cubicBezTo>
                                <a:pt x="5640" y="7290"/>
                                <a:pt x="5604" y="7412"/>
                                <a:pt x="5633" y="7521"/>
                              </a:cubicBezTo>
                              <a:cubicBezTo>
                                <a:pt x="5637" y="7526"/>
                                <a:pt x="5640" y="7531"/>
                                <a:pt x="5644" y="7536"/>
                              </a:cubicBezTo>
                              <a:cubicBezTo>
                                <a:pt x="5667" y="7521"/>
                                <a:pt x="5683" y="7534"/>
                                <a:pt x="5703" y="7496"/>
                              </a:cubicBezTo>
                              <a:cubicBezTo>
                                <a:pt x="5756" y="7394"/>
                                <a:pt x="5745" y="7228"/>
                                <a:pt x="5693" y="7127"/>
                              </a:cubicBezTo>
                              <a:cubicBezTo>
                                <a:pt x="5670" y="7082"/>
                                <a:pt x="5645" y="7105"/>
                                <a:pt x="5634" y="7097"/>
                              </a:cubicBezTo>
                              <a:cubicBezTo>
                                <a:pt x="5640" y="7098"/>
                                <a:pt x="5646" y="7098"/>
                                <a:pt x="5652" y="7099"/>
                              </a:cubicBezTo>
                              <a:cubicBezTo>
                                <a:pt x="5744" y="7087"/>
                                <a:pt x="5828" y="7060"/>
                                <a:pt x="5916" y="7028"/>
                              </a:cubicBezTo>
                              <a:cubicBezTo>
                                <a:pt x="5894" y="7051"/>
                                <a:pt x="5869" y="7075"/>
                                <a:pt x="5847" y="7099"/>
                              </a:cubicBezTo>
                              <a:cubicBezTo>
                                <a:pt x="5796" y="7155"/>
                                <a:pt x="5738" y="7221"/>
                                <a:pt x="5733" y="7300"/>
                              </a:cubicBezTo>
                              <a:cubicBezTo>
                                <a:pt x="5736" y="7304"/>
                                <a:pt x="5738" y="7308"/>
                                <a:pt x="5741" y="7312"/>
                              </a:cubicBezTo>
                              <a:cubicBezTo>
                                <a:pt x="5780" y="7308"/>
                                <a:pt x="5804" y="7313"/>
                                <a:pt x="5843" y="7289"/>
                              </a:cubicBezTo>
                              <a:cubicBezTo>
                                <a:pt x="5873" y="7271"/>
                                <a:pt x="5901" y="7242"/>
                                <a:pt x="5916" y="7210"/>
                              </a:cubicBezTo>
                              <a:cubicBezTo>
                                <a:pt x="5931" y="7178"/>
                                <a:pt x="5922" y="7148"/>
                                <a:pt x="5911" y="7118"/>
                              </a:cubicBezTo>
                              <a:cubicBezTo>
                                <a:pt x="5904" y="7103"/>
                                <a:pt x="5901" y="7097"/>
                                <a:pt x="5892" y="7089"/>
                              </a:cubicBezTo>
                              <a:cubicBezTo>
                                <a:pt x="5890" y="7106"/>
                                <a:pt x="5870" y="7110"/>
                                <a:pt x="5882" y="7122"/>
                              </a:cubicBezTo>
                              <a:cubicBezTo>
                                <a:pt x="5901" y="7141"/>
                                <a:pt x="5905" y="7143"/>
                                <a:pt x="5933" y="7148"/>
                              </a:cubicBezTo>
                              <a:cubicBezTo>
                                <a:pt x="5997" y="7158"/>
                                <a:pt x="6081" y="7102"/>
                                <a:pt x="6131" y="7070"/>
                              </a:cubicBezTo>
                              <a:cubicBezTo>
                                <a:pt x="6194" y="7030"/>
                                <a:pt x="6246" y="6980"/>
                                <a:pt x="6291" y="6921"/>
                              </a:cubicBezTo>
                              <a:cubicBezTo>
                                <a:pt x="6394" y="6786"/>
                                <a:pt x="6493" y="6556"/>
                                <a:pt x="6414" y="6388"/>
                              </a:cubicBezTo>
                              <a:cubicBezTo>
                                <a:pt x="6407" y="6382"/>
                                <a:pt x="6399" y="6376"/>
                                <a:pt x="6392" y="6370"/>
                              </a:cubicBezTo>
                              <a:cubicBezTo>
                                <a:pt x="6332" y="6395"/>
                                <a:pt x="6304" y="6410"/>
                                <a:pt x="6261" y="6472"/>
                              </a:cubicBezTo>
                              <a:cubicBezTo>
                                <a:pt x="6120" y="6675"/>
                                <a:pt x="6025" y="6958"/>
                                <a:pt x="6082" y="7205"/>
                              </a:cubicBezTo>
                              <a:cubicBezTo>
                                <a:pt x="6106" y="7309"/>
                                <a:pt x="6163" y="7400"/>
                                <a:pt x="6249" y="7462"/>
                              </a:cubicBezTo>
                              <a:cubicBezTo>
                                <a:pt x="6298" y="7497"/>
                                <a:pt x="6389" y="7531"/>
                                <a:pt x="6450" y="7507"/>
                              </a:cubicBezTo>
                              <a:cubicBezTo>
                                <a:pt x="6496" y="7489"/>
                                <a:pt x="6499" y="7460"/>
                                <a:pt x="6531" y="7434"/>
                              </a:cubicBezTo>
                            </a:path>
                            <a:path w="6380" h="2911">
                              <a:moveTo>
                                <a:pt x="6542" y="9043"/>
                              </a:moveTo>
                              <a:cubicBezTo>
                                <a:pt x="6529" y="9059"/>
                                <a:pt x="6525" y="9062"/>
                                <a:pt x="6523" y="9075"/>
                              </a:cubicBezTo>
                              <a:cubicBezTo>
                                <a:pt x="6563" y="9073"/>
                                <a:pt x="6604" y="9071"/>
                                <a:pt x="6646" y="9065"/>
                              </a:cubicBezTo>
                              <a:cubicBezTo>
                                <a:pt x="6754" y="9051"/>
                                <a:pt x="6861" y="9017"/>
                                <a:pt x="6967" y="8992"/>
                              </a:cubicBezTo>
                              <a:cubicBezTo>
                                <a:pt x="7144" y="8950"/>
                                <a:pt x="7319" y="8903"/>
                                <a:pt x="7495" y="8858"/>
                              </a:cubicBezTo>
                              <a:cubicBezTo>
                                <a:pt x="7847" y="8767"/>
                                <a:pt x="8212" y="8623"/>
                                <a:pt x="8577" y="8598"/>
                              </a:cubicBezTo>
                              <a:cubicBezTo>
                                <a:pt x="8598" y="8597"/>
                                <a:pt x="8619" y="8600"/>
                                <a:pt x="8640" y="8599"/>
                              </a:cubicBezTo>
                              <a:cubicBezTo>
                                <a:pt x="8529" y="8573"/>
                                <a:pt x="8477" y="8562"/>
                                <a:pt x="8433" y="8449"/>
                              </a:cubicBezTo>
                              <a:cubicBezTo>
                                <a:pt x="8423" y="8423"/>
                                <a:pt x="8425" y="8395"/>
                                <a:pt x="8409" y="8370"/>
                              </a:cubicBezTo>
                              <a:cubicBezTo>
                                <a:pt x="8392" y="8344"/>
                                <a:pt x="8386" y="8342"/>
                                <a:pt x="8356" y="8336"/>
                              </a:cubicBezTo>
                              <a:cubicBezTo>
                                <a:pt x="8325" y="8330"/>
                                <a:pt x="8301" y="8349"/>
                                <a:pt x="8278" y="8365"/>
                              </a:cubicBezTo>
                              <a:cubicBezTo>
                                <a:pt x="8258" y="8379"/>
                                <a:pt x="8257" y="8389"/>
                                <a:pt x="8239" y="8404"/>
                              </a:cubicBezTo>
                              <a:cubicBezTo>
                                <a:pt x="8257" y="8421"/>
                                <a:pt x="8251" y="8442"/>
                                <a:pt x="8283" y="8459"/>
                              </a:cubicBezTo>
                              <a:cubicBezTo>
                                <a:pt x="8352" y="8496"/>
                                <a:pt x="8444" y="8506"/>
                                <a:pt x="8520" y="8520"/>
                              </a:cubicBezTo>
                              <a:cubicBezTo>
                                <a:pt x="8761" y="8565"/>
                                <a:pt x="9050" y="8543"/>
                                <a:pt x="9280" y="8625"/>
                              </a:cubicBezTo>
                              <a:cubicBezTo>
                                <a:pt x="9285" y="8629"/>
                                <a:pt x="9289" y="8634"/>
                                <a:pt x="9294" y="8638"/>
                              </a:cubicBezTo>
                              <a:cubicBezTo>
                                <a:pt x="9259" y="8670"/>
                                <a:pt x="9231" y="8704"/>
                                <a:pt x="9183" y="8732"/>
                              </a:cubicBezTo>
                              <a:cubicBezTo>
                                <a:pt x="8884" y="8903"/>
                                <a:pt x="8194" y="9560"/>
                                <a:pt x="8317" y="9238"/>
                              </a:cubicBezTo>
                              <a:cubicBezTo>
                                <a:pt x="8324" y="9219"/>
                                <a:pt x="8351" y="9190"/>
                                <a:pt x="8362" y="917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15,6334" coordsize="6380,2911" path="m8372,6840c8378,6868,8371,6872,8394,6893c8437,6931,8517,6932,8570,6935c8617,6938,8664,6939,8711,6944c8749,6948,8821,6947,8849,6978c8872,7003,8848,7026,8832,7046c8801,7083,8761,7116,8727,7150c8622,7255,8555,7392,8484,7522c8437,7609,8390,7696,8330,7775c8303,7811,8334,7744,8336,7736em2915,6794c2925,6811,2934,6827,2943,6845c2968,6895,2983,6948,2990,7004c3002,7091,3000,7179,3004,7267c3012,7462,3018,7664,3048,7857c3053,7888,3062,7920,3069,7950em3491,6687c3486,6765,3482,6843,3477,6921c3469,7061,3472,7200,3464,7340c3460,7414,3455,7488,3454,7563c3454,7597,3458,7609,3471,7629c3487,7585,3499,7539,3515,7494c3535,7439,3559,7377,3598,7332c3629,7296,3675,7266,3724,7272c3788,7279,3826,7349,3817,7409c3807,7479,3753,7539,3701,7583c3607,7664,3500,7726,3374,7726c3329,7726,3293,7707,3283,7659c3283,7646,3282,7634,3282,7621em3906,6704c3896,6767,3884,6832,3879,6896c3870,7017,3870,7140,3869,7261c3868,7399,3827,7660,3906,7785c3921,7809,3909,7801,3926,7777em4727,6480c4746,6460,4762,6442,4778,6422c4726,6441,4677,6463,4627,6490c4529,6543,4433,6595,4343,6661c4250,6729,4168,6806,4102,6900c4060,6960,4006,7061,4048,7135c4076,7184,4145,7206,4194,7224c4263,7249,4603,7291,4619,7378c4628,7426,4546,7467,4516,7486c4441,7534,4361,7572,4282,7612c4234,7636,4203,7646,4154,7652em4920,7034c4878,7059,4838,7086,4802,7120c4718,7200,4645,7297,4591,7400c4566,7448,4520,7529,4547,7586c4574,7643,4647,7596,4678,7576c4772,7515,4828,7428,4887,7337c4964,7219,5015,7090,5068,6960em5256,6432c5270,6399,5284,6367,5298,6334c5294,6414,5277,6490,5261,6569c5235,6701,5202,6831,5175,6963c5152,7073,5127,7181,5097,7289c5086,7326,5084,7334,5076,7356c5087,7304,5099,7258,5121,7208c5161,7119,5220,6993,5320,6960c5327,6961,5335,6962,5342,6963c5362,7001,5372,7024,5383,7070c5399,7138,5392,7228,5442,7283c5479,7324,5523,7291,5554,7263c5618,7205,5665,7124,5714,7053c5704,7095,5688,7141,5674,7185c5640,7290,5604,7412,5633,7521c5637,7526,5640,7531,5644,7536c5667,7521,5683,7534,5703,7496c5756,7394,5745,7228,5693,7127c5670,7082,5645,7105,5634,7097c5640,7098,5646,7098,5652,7099c5744,7087,5828,7060,5916,7028c5894,7051,5869,7075,5847,7099c5796,7155,5738,7221,5733,7300c5736,7304,5738,7308,5741,7312c5780,7308,5804,7313,5843,7289c5873,7271,5901,7242,5916,7210c5931,7178,5922,7148,5911,7118c5904,7103,5901,7097,5892,7089c5890,7106,5870,7110,5882,7122c5901,7141,5905,7143,5933,7148c5997,7158,6081,7102,6131,7070c6194,7030,6246,6980,6291,6921c6394,6786,6493,6556,6414,6388c6407,6382,6399,6376,6392,6370c6332,6395,6304,6410,6261,6472c6120,6675,6025,6958,6082,7205c6106,7309,6163,7400,6249,7462c6298,7497,6389,7531,6450,7507c6496,7489,6499,7460,6531,7434em6542,9043c6529,9059,6525,9062,6523,9075c6563,9073,6604,9071,6646,9065c6754,9051,6861,9017,6967,8992c7144,8950,7319,8903,7495,8858c7847,8767,8212,8623,8577,8598c8598,8597,8619,8600,8640,8599c8529,8573,8477,8562,8433,8449c8423,8423,8425,8395,8409,8370c8392,8344,8386,8342,8356,8336c8325,8330,8301,8349,8278,8365c8258,8379,8257,8389,8239,8404c8257,8421,8251,8442,8283,8459c8352,8496,8444,8506,8520,8520c8761,8565,9050,8543,9280,8625c9285,8629,9289,8634,9294,8638c9259,8670,9231,8704,9183,8732c8884,8903,8194,9560,8317,9238c8324,9219,8351,9190,8362,9174e" stroked="t" o:allowincell="f" style="position:absolute;margin-left:-7.35pt;margin-top:52.35pt;width:180.8pt;height:82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8325</wp:posOffset>
                </wp:positionH>
                <wp:positionV relativeFrom="paragraph">
                  <wp:posOffset>869950</wp:posOffset>
                </wp:positionV>
                <wp:extent cx="1575435" cy="383540"/>
                <wp:effectExtent l="10160" t="10160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6" h="1067">
                              <a:moveTo>
                                <a:pt x="16051" y="7250"/>
                              </a:moveTo>
                              <a:cubicBezTo>
                                <a:pt x="16028" y="7252"/>
                                <a:pt x="16025" y="7249"/>
                                <a:pt x="16002" y="7247"/>
                              </a:cubicBezTo>
                              <a:cubicBezTo>
                                <a:pt x="15967" y="7243"/>
                                <a:pt x="15929" y="7245"/>
                                <a:pt x="15894" y="7247"/>
                              </a:cubicBezTo>
                              <a:cubicBezTo>
                                <a:pt x="15805" y="7253"/>
                                <a:pt x="15713" y="7260"/>
                                <a:pt x="15631" y="7298"/>
                              </a:cubicBezTo>
                              <a:cubicBezTo>
                                <a:pt x="15572" y="7325"/>
                                <a:pt x="15551" y="7368"/>
                                <a:pt x="15576" y="7429"/>
                              </a:cubicBezTo>
                              <a:cubicBezTo>
                                <a:pt x="15591" y="7465"/>
                                <a:pt x="15613" y="7498"/>
                                <a:pt x="15634" y="7531"/>
                              </a:cubicBezTo>
                              <a:cubicBezTo>
                                <a:pt x="15679" y="7603"/>
                                <a:pt x="15714" y="7680"/>
                                <a:pt x="15723" y="7765"/>
                              </a:cubicBezTo>
                              <a:cubicBezTo>
                                <a:pt x="15729" y="7819"/>
                                <a:pt x="15720" y="7869"/>
                                <a:pt x="15700" y="7919"/>
                              </a:cubicBezTo>
                              <a:cubicBezTo>
                                <a:pt x="15692" y="7940"/>
                                <a:pt x="15681" y="7951"/>
                                <a:pt x="15668" y="7969"/>
                              </a:cubicBezTo>
                              <a:cubicBezTo>
                                <a:pt x="15633" y="7952"/>
                                <a:pt x="15632" y="7937"/>
                                <a:pt x="15624" y="7899"/>
                              </a:cubicBezTo>
                            </a:path>
                            <a:path w="4376" h="1067">
                              <a:moveTo>
                                <a:pt x="15345" y="7730"/>
                              </a:moveTo>
                              <a:cubicBezTo>
                                <a:pt x="15342" y="7735"/>
                                <a:pt x="15340" y="7739"/>
                                <a:pt x="15337" y="7744"/>
                              </a:cubicBezTo>
                              <a:cubicBezTo>
                                <a:pt x="15357" y="7756"/>
                                <a:pt x="15386" y="7754"/>
                                <a:pt x="15412" y="7752"/>
                              </a:cubicBezTo>
                              <a:cubicBezTo>
                                <a:pt x="15454" y="7749"/>
                                <a:pt x="15496" y="7744"/>
                                <a:pt x="15539" y="7743"/>
                              </a:cubicBezTo>
                              <a:cubicBezTo>
                                <a:pt x="15579" y="7742"/>
                                <a:pt x="15618" y="7745"/>
                                <a:pt x="15658" y="7747"/>
                              </a:cubicBezTo>
                              <a:cubicBezTo>
                                <a:pt x="15697" y="7749"/>
                                <a:pt x="15723" y="7745"/>
                                <a:pt x="15758" y="7734"/>
                              </a:cubicBezTo>
                              <a:cubicBezTo>
                                <a:pt x="15793" y="7723"/>
                                <a:pt x="15811" y="7710"/>
                                <a:pt x="15834" y="7681"/>
                              </a:cubicBezTo>
                            </a:path>
                            <a:path w="4376" h="1067">
                              <a:moveTo>
                                <a:pt x="16026" y="7720"/>
                              </a:moveTo>
                              <a:cubicBezTo>
                                <a:pt x="16026" y="7748"/>
                                <a:pt x="16023" y="7777"/>
                                <a:pt x="16018" y="7804"/>
                              </a:cubicBezTo>
                              <a:cubicBezTo>
                                <a:pt x="16012" y="7833"/>
                                <a:pt x="16008" y="7861"/>
                                <a:pt x="16002" y="7890"/>
                              </a:cubicBezTo>
                              <a:cubicBezTo>
                                <a:pt x="16001" y="7894"/>
                                <a:pt x="16000" y="7897"/>
                                <a:pt x="15999" y="7901"/>
                              </a:cubicBezTo>
                              <a:cubicBezTo>
                                <a:pt x="16013" y="7875"/>
                                <a:pt x="16021" y="7848"/>
                                <a:pt x="16034" y="7821"/>
                              </a:cubicBezTo>
                              <a:cubicBezTo>
                                <a:pt x="16051" y="7786"/>
                                <a:pt x="16070" y="7757"/>
                                <a:pt x="16097" y="7730"/>
                              </a:cubicBezTo>
                              <a:cubicBezTo>
                                <a:pt x="16116" y="7711"/>
                                <a:pt x="16139" y="7697"/>
                                <a:pt x="16162" y="7685"/>
                              </a:cubicBezTo>
                              <a:cubicBezTo>
                                <a:pt x="16180" y="7676"/>
                                <a:pt x="16179" y="7676"/>
                                <a:pt x="16180" y="7692"/>
                              </a:cubicBezTo>
                            </a:path>
                            <a:path w="4376" h="1067">
                              <a:moveTo>
                                <a:pt x="16346" y="7726"/>
                              </a:moveTo>
                              <a:cubicBezTo>
                                <a:pt x="16340" y="7750"/>
                                <a:pt x="16335" y="7776"/>
                                <a:pt x="16328" y="7799"/>
                              </a:cubicBezTo>
                              <a:cubicBezTo>
                                <a:pt x="16317" y="7832"/>
                                <a:pt x="16309" y="7864"/>
                                <a:pt x="16301" y="7898"/>
                              </a:cubicBezTo>
                              <a:cubicBezTo>
                                <a:pt x="16297" y="7913"/>
                                <a:pt x="16295" y="7916"/>
                                <a:pt x="16298" y="7926"/>
                              </a:cubicBezTo>
                              <a:cubicBezTo>
                                <a:pt x="16313" y="7907"/>
                                <a:pt x="16328" y="7884"/>
                                <a:pt x="16342" y="7862"/>
                              </a:cubicBezTo>
                              <a:cubicBezTo>
                                <a:pt x="16370" y="7819"/>
                                <a:pt x="16399" y="7775"/>
                                <a:pt x="16433" y="7736"/>
                              </a:cubicBezTo>
                              <a:cubicBezTo>
                                <a:pt x="16467" y="7696"/>
                                <a:pt x="16503" y="7665"/>
                                <a:pt x="16551" y="7658"/>
                              </a:cubicBezTo>
                              <a:cubicBezTo>
                                <a:pt x="16553" y="7681"/>
                                <a:pt x="16552" y="7693"/>
                                <a:pt x="16543" y="7717"/>
                              </a:cubicBezTo>
                              <a:cubicBezTo>
                                <a:pt x="16533" y="7743"/>
                                <a:pt x="16519" y="7768"/>
                                <a:pt x="16510" y="7795"/>
                              </a:cubicBezTo>
                              <a:cubicBezTo>
                                <a:pt x="16534" y="7781"/>
                                <a:pt x="16553" y="7763"/>
                                <a:pt x="16573" y="7743"/>
                              </a:cubicBezTo>
                              <a:cubicBezTo>
                                <a:pt x="16592" y="7724"/>
                                <a:pt x="16612" y="7706"/>
                                <a:pt x="16634" y="7691"/>
                              </a:cubicBezTo>
                              <a:cubicBezTo>
                                <a:pt x="16656" y="7677"/>
                                <a:pt x="16671" y="7672"/>
                                <a:pt x="16688" y="7695"/>
                              </a:cubicBezTo>
                              <a:cubicBezTo>
                                <a:pt x="16700" y="7711"/>
                                <a:pt x="16700" y="7743"/>
                                <a:pt x="16704" y="7762"/>
                              </a:cubicBezTo>
                              <a:cubicBezTo>
                                <a:pt x="16709" y="7791"/>
                                <a:pt x="16713" y="7818"/>
                                <a:pt x="16719" y="7847"/>
                              </a:cubicBezTo>
                              <a:cubicBezTo>
                                <a:pt x="16725" y="7876"/>
                                <a:pt x="16729" y="7888"/>
                                <a:pt x="16752" y="7869"/>
                              </a:cubicBezTo>
                              <a:cubicBezTo>
                                <a:pt x="16758" y="7864"/>
                                <a:pt x="16765" y="7859"/>
                                <a:pt x="16771" y="7854"/>
                              </a:cubicBezTo>
                            </a:path>
                            <a:path w="4376" h="1067">
                              <a:moveTo>
                                <a:pt x="17903" y="6925"/>
                              </a:moveTo>
                              <a:cubicBezTo>
                                <a:pt x="17885" y="6920"/>
                                <a:pt x="17857" y="6907"/>
                                <a:pt x="17840" y="6904"/>
                              </a:cubicBezTo>
                              <a:cubicBezTo>
                                <a:pt x="17804" y="6898"/>
                                <a:pt x="17755" y="6905"/>
                                <a:pt x="17720" y="6910"/>
                              </a:cubicBezTo>
                              <a:cubicBezTo>
                                <a:pt x="17548" y="6935"/>
                                <a:pt x="17375" y="6987"/>
                                <a:pt x="17210" y="7041"/>
                              </a:cubicBezTo>
                              <a:cubicBezTo>
                                <a:pt x="17102" y="7076"/>
                                <a:pt x="16884" y="7118"/>
                                <a:pt x="16808" y="7214"/>
                              </a:cubicBezTo>
                              <a:cubicBezTo>
                                <a:pt x="16807" y="7220"/>
                                <a:pt x="16806" y="7226"/>
                                <a:pt x="16805" y="7232"/>
                              </a:cubicBezTo>
                              <a:cubicBezTo>
                                <a:pt x="16868" y="7258"/>
                                <a:pt x="16922" y="7272"/>
                                <a:pt x="16993" y="7280"/>
                              </a:cubicBezTo>
                              <a:cubicBezTo>
                                <a:pt x="17252" y="7308"/>
                                <a:pt x="17547" y="7282"/>
                                <a:pt x="17798" y="7362"/>
                              </a:cubicBezTo>
                              <a:cubicBezTo>
                                <a:pt x="17826" y="7376"/>
                                <a:pt x="17834" y="7377"/>
                                <a:pt x="17844" y="7395"/>
                              </a:cubicBezTo>
                              <a:cubicBezTo>
                                <a:pt x="17811" y="7445"/>
                                <a:pt x="17790" y="7467"/>
                                <a:pt x="17732" y="7500"/>
                              </a:cubicBezTo>
                              <a:cubicBezTo>
                                <a:pt x="17645" y="7550"/>
                                <a:pt x="17551" y="7595"/>
                                <a:pt x="17458" y="7634"/>
                              </a:cubicBezTo>
                              <a:cubicBezTo>
                                <a:pt x="17377" y="7668"/>
                                <a:pt x="17292" y="7703"/>
                                <a:pt x="17207" y="7726"/>
                              </a:cubicBezTo>
                              <a:cubicBezTo>
                                <a:pt x="17202" y="7727"/>
                                <a:pt x="17113" y="7754"/>
                                <a:pt x="17148" y="7724"/>
                              </a:cubicBezTo>
                              <a:cubicBezTo>
                                <a:pt x="17170" y="7703"/>
                                <a:pt x="17182" y="7695"/>
                                <a:pt x="17206" y="7692"/>
                              </a:cubicBezTo>
                            </a:path>
                            <a:path w="4376" h="1067">
                              <a:moveTo>
                                <a:pt x="17986" y="7566"/>
                              </a:moveTo>
                              <a:cubicBezTo>
                                <a:pt x="17960" y="7571"/>
                                <a:pt x="17916" y="7574"/>
                                <a:pt x="17894" y="7589"/>
                              </a:cubicBezTo>
                              <a:cubicBezTo>
                                <a:pt x="17871" y="7605"/>
                                <a:pt x="17842" y="7640"/>
                                <a:pt x="17839" y="7669"/>
                              </a:cubicBezTo>
                              <a:cubicBezTo>
                                <a:pt x="17834" y="7716"/>
                                <a:pt x="17877" y="7742"/>
                                <a:pt x="17916" y="7748"/>
                              </a:cubicBezTo>
                              <a:cubicBezTo>
                                <a:pt x="17968" y="7757"/>
                                <a:pt x="18011" y="7739"/>
                                <a:pt x="18054" y="7710"/>
                              </a:cubicBezTo>
                              <a:cubicBezTo>
                                <a:pt x="18065" y="7702"/>
                                <a:pt x="18077" y="7693"/>
                                <a:pt x="18088" y="7685"/>
                              </a:cubicBezTo>
                            </a:path>
                            <a:path w="4376" h="1067">
                              <a:moveTo>
                                <a:pt x="18312" y="6998"/>
                              </a:moveTo>
                              <a:cubicBezTo>
                                <a:pt x="18311" y="7036"/>
                                <a:pt x="18309" y="7063"/>
                                <a:pt x="18302" y="7101"/>
                              </a:cubicBezTo>
                              <a:cubicBezTo>
                                <a:pt x="18287" y="7179"/>
                                <a:pt x="18252" y="7254"/>
                                <a:pt x="18225" y="7328"/>
                              </a:cubicBezTo>
                              <a:cubicBezTo>
                                <a:pt x="18186" y="7435"/>
                                <a:pt x="18107" y="7579"/>
                                <a:pt x="18117" y="7697"/>
                              </a:cubicBezTo>
                              <a:cubicBezTo>
                                <a:pt x="18120" y="7724"/>
                                <a:pt x="18119" y="7731"/>
                                <a:pt x="18129" y="7745"/>
                              </a:cubicBezTo>
                              <a:cubicBezTo>
                                <a:pt x="18153" y="7733"/>
                                <a:pt x="18180" y="7729"/>
                                <a:pt x="18207" y="7705"/>
                              </a:cubicBezTo>
                              <a:cubicBezTo>
                                <a:pt x="18266" y="7652"/>
                                <a:pt x="18311" y="7593"/>
                                <a:pt x="18376" y="7550"/>
                              </a:cubicBezTo>
                              <a:cubicBezTo>
                                <a:pt x="18375" y="7576"/>
                                <a:pt x="18380" y="7588"/>
                                <a:pt x="18372" y="7619"/>
                              </a:cubicBezTo>
                              <a:cubicBezTo>
                                <a:pt x="18361" y="7657"/>
                                <a:pt x="18356" y="7685"/>
                                <a:pt x="18355" y="7722"/>
                              </a:cubicBezTo>
                              <a:cubicBezTo>
                                <a:pt x="18389" y="7720"/>
                                <a:pt x="18398" y="7725"/>
                                <a:pt x="18433" y="7707"/>
                              </a:cubicBezTo>
                              <a:cubicBezTo>
                                <a:pt x="18479" y="7683"/>
                                <a:pt x="18522" y="7649"/>
                                <a:pt x="18565" y="7620"/>
                              </a:cubicBezTo>
                              <a:cubicBezTo>
                                <a:pt x="18560" y="7635"/>
                                <a:pt x="18553" y="7656"/>
                                <a:pt x="18546" y="7675"/>
                              </a:cubicBezTo>
                              <a:cubicBezTo>
                                <a:pt x="18536" y="7700"/>
                                <a:pt x="18525" y="7726"/>
                                <a:pt x="18526" y="7753"/>
                              </a:cubicBezTo>
                              <a:cubicBezTo>
                                <a:pt x="18528" y="7823"/>
                                <a:pt x="18601" y="7861"/>
                                <a:pt x="18665" y="7852"/>
                              </a:cubicBezTo>
                              <a:cubicBezTo>
                                <a:pt x="18730" y="7842"/>
                                <a:pt x="18767" y="7784"/>
                                <a:pt x="18771" y="7722"/>
                              </a:cubicBezTo>
                              <a:cubicBezTo>
                                <a:pt x="18773" y="7694"/>
                                <a:pt x="18762" y="7667"/>
                                <a:pt x="18747" y="7644"/>
                              </a:cubicBezTo>
                              <a:cubicBezTo>
                                <a:pt x="18735" y="7625"/>
                                <a:pt x="18713" y="7622"/>
                                <a:pt x="18701" y="7606"/>
                              </a:cubicBezTo>
                              <a:cubicBezTo>
                                <a:pt x="18701" y="7603"/>
                                <a:pt x="18701" y="7599"/>
                                <a:pt x="18701" y="7596"/>
                              </a:cubicBezTo>
                              <a:cubicBezTo>
                                <a:pt x="18727" y="7587"/>
                                <a:pt x="18753" y="7576"/>
                                <a:pt x="18782" y="7570"/>
                              </a:cubicBezTo>
                              <a:cubicBezTo>
                                <a:pt x="18842" y="7557"/>
                                <a:pt x="18898" y="7555"/>
                                <a:pt x="18958" y="7559"/>
                              </a:cubicBezTo>
                              <a:cubicBezTo>
                                <a:pt x="18948" y="7571"/>
                                <a:pt x="18935" y="7587"/>
                                <a:pt x="18919" y="7601"/>
                              </a:cubicBezTo>
                              <a:cubicBezTo>
                                <a:pt x="18886" y="7628"/>
                                <a:pt x="18853" y="7654"/>
                                <a:pt x="18826" y="7687"/>
                              </a:cubicBezTo>
                              <a:cubicBezTo>
                                <a:pt x="18808" y="7709"/>
                                <a:pt x="18805" y="7729"/>
                                <a:pt x="18794" y="7751"/>
                              </a:cubicBezTo>
                              <a:cubicBezTo>
                                <a:pt x="18820" y="7747"/>
                                <a:pt x="18832" y="7757"/>
                                <a:pt x="18865" y="7737"/>
                              </a:cubicBezTo>
                              <a:cubicBezTo>
                                <a:pt x="18913" y="7708"/>
                                <a:pt x="19005" y="7626"/>
                                <a:pt x="18992" y="7560"/>
                              </a:cubicBezTo>
                              <a:cubicBezTo>
                                <a:pt x="18986" y="7548"/>
                                <a:pt x="18985" y="7543"/>
                                <a:pt x="18974" y="7544"/>
                              </a:cubicBezTo>
                              <a:cubicBezTo>
                                <a:pt x="18976" y="7562"/>
                                <a:pt x="18948" y="7560"/>
                                <a:pt x="18981" y="7590"/>
                              </a:cubicBezTo>
                              <a:cubicBezTo>
                                <a:pt x="19007" y="7614"/>
                                <a:pt x="19042" y="7612"/>
                                <a:pt x="19075" y="7608"/>
                              </a:cubicBezTo>
                              <a:cubicBezTo>
                                <a:pt x="19176" y="7595"/>
                                <a:pt x="19276" y="7537"/>
                                <a:pt x="19357" y="7478"/>
                              </a:cubicBezTo>
                              <a:cubicBezTo>
                                <a:pt x="19434" y="7422"/>
                                <a:pt x="19504" y="7353"/>
                                <a:pt x="19562" y="7278"/>
                              </a:cubicBezTo>
                              <a:cubicBezTo>
                                <a:pt x="19631" y="7188"/>
                                <a:pt x="19690" y="7082"/>
                                <a:pt x="19712" y="6970"/>
                              </a:cubicBezTo>
                              <a:cubicBezTo>
                                <a:pt x="19712" y="6965"/>
                                <a:pt x="19712" y="6960"/>
                                <a:pt x="19712" y="6955"/>
                              </a:cubicBezTo>
                              <a:cubicBezTo>
                                <a:pt x="19679" y="6970"/>
                                <a:pt x="19666" y="6968"/>
                                <a:pt x="19634" y="7010"/>
                              </a:cubicBezTo>
                              <a:cubicBezTo>
                                <a:pt x="19582" y="7078"/>
                                <a:pt x="19540" y="7157"/>
                                <a:pt x="19507" y="7236"/>
                              </a:cubicBezTo>
                              <a:cubicBezTo>
                                <a:pt x="19455" y="7361"/>
                                <a:pt x="19422" y="7497"/>
                                <a:pt x="19420" y="7633"/>
                              </a:cubicBezTo>
                              <a:cubicBezTo>
                                <a:pt x="19419" y="7669"/>
                                <a:pt x="19417" y="7723"/>
                                <a:pt x="19438" y="7756"/>
                              </a:cubicBezTo>
                              <a:cubicBezTo>
                                <a:pt x="19445" y="7766"/>
                                <a:pt x="19463" y="7768"/>
                                <a:pt x="19466" y="7772"/>
                              </a:cubicBezTo>
                              <a:cubicBezTo>
                                <a:pt x="19482" y="7750"/>
                                <a:pt x="19500" y="7735"/>
                                <a:pt x="19505" y="7703"/>
                              </a:cubicBezTo>
                              <a:cubicBezTo>
                                <a:pt x="19508" y="7686"/>
                                <a:pt x="19504" y="7666"/>
                                <a:pt x="19505" y="764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37,6903" coordsize="4376,1067" path="m16051,7250c16028,7252,16025,7249,16002,7247c15967,7243,15929,7245,15894,7247c15805,7253,15713,7260,15631,7298c15572,7325,15551,7368,15576,7429c15591,7465,15613,7498,15634,7531c15679,7603,15714,7680,15723,7765c15729,7819,15720,7869,15700,7919c15692,7940,15681,7951,15668,7969c15633,7952,15632,7937,15624,7899em15345,7730c15342,7735,15340,7739,15337,7744c15357,7756,15386,7754,15412,7752c15454,7749,15496,7744,15539,7743c15579,7742,15618,7745,15658,7747c15697,7749,15723,7745,15758,7734c15793,7723,15811,7710,15834,7681em16026,7720c16026,7748,16023,7777,16018,7804c16012,7833,16008,7861,16002,7890c16001,7894,16000,7897,15999,7901c16013,7875,16021,7848,16034,7821c16051,7786,16070,7757,16097,7730c16116,7711,16139,7697,16162,7685c16180,7676,16179,7676,16180,7692em16346,7726c16340,7750,16335,7776,16328,7799c16317,7832,16309,7864,16301,7898c16297,7913,16295,7916,16298,7926c16313,7907,16328,7884,16342,7862c16370,7819,16399,7775,16433,7736c16467,7696,16503,7665,16551,7658c16553,7681,16552,7693,16543,7717c16533,7743,16519,7768,16510,7795c16534,7781,16553,7763,16573,7743c16592,7724,16612,7706,16634,7691c16656,7677,16671,7672,16688,7695c16700,7711,16700,7743,16704,7762c16709,7791,16713,7818,16719,7847c16725,7876,16729,7888,16752,7869c16758,7864,16765,7859,16771,7854em17903,6925c17885,6920,17857,6907,17840,6904c17804,6898,17755,6905,17720,6910c17548,6935,17375,6987,17210,7041c17102,7076,16884,7118,16808,7214c16807,7220,16806,7226,16805,7232c16868,7258,16922,7272,16993,7280c17252,7308,17547,7282,17798,7362c17826,7376,17834,7377,17844,7395c17811,7445,17790,7467,17732,7500c17645,7550,17551,7595,17458,7634c17377,7668,17292,7703,17207,7726c17202,7727,17113,7754,17148,7724c17170,7703,17182,7695,17206,7692em17986,7566c17960,7571,17916,7574,17894,7589c17871,7605,17842,7640,17839,7669c17834,7716,17877,7742,17916,7748c17968,7757,18011,7739,18054,7710c18065,7702,18077,7693,18088,7685em18312,6998c18311,7036,18309,7063,18302,7101c18287,7179,18252,7254,18225,7328c18186,7435,18107,7579,18117,7697c18120,7724,18119,7731,18129,7745c18153,7733,18180,7729,18207,7705c18266,7652,18311,7593,18376,7550c18375,7576,18380,7588,18372,7619c18361,7657,18356,7685,18355,7722c18389,7720,18398,7725,18433,7707c18479,7683,18522,7649,18565,7620c18560,7635,18553,7656,18546,7675c18536,7700,18525,7726,18526,7753c18528,7823,18601,7861,18665,7852c18730,7842,18767,7784,18771,7722c18773,7694,18762,7667,18747,7644c18735,7625,18713,7622,18701,7606c18701,7603,18701,7599,18701,7596c18727,7587,18753,7576,18782,7570c18842,7557,18898,7555,18958,7559c18948,7571,18935,7587,18919,7601c18886,7628,18853,7654,18826,7687c18808,7709,18805,7729,18794,7751c18820,7747,18832,7757,18865,7737c18913,7708,19005,7626,18992,7560c18986,7548,18985,7543,18974,7544c18976,7562,18948,7560,18981,7590c19007,7614,19042,7612,19075,7608c19176,7595,19276,7537,19357,7478c19434,7422,19504,7353,19562,7278c19631,7188,19690,7082,19712,6970c19712,6965,19712,6960,19712,6955c19679,6970,19666,6968,19634,7010c19582,7078,19540,7157,19507,7236c19455,7361,19422,7497,19420,7633c19419,7669,19417,7723,19438,7756c19445,7766,19463,7768,19466,7772c19482,7750,19500,7735,19505,7703c19508,7686,19504,7666,19505,7649e" stroked="t" o:allowincell="f" style="position:absolute;margin-left:344.75pt;margin-top:68.5pt;width:124pt;height:30.1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5420</wp:posOffset>
                </wp:positionH>
                <wp:positionV relativeFrom="paragraph">
                  <wp:posOffset>588645</wp:posOffset>
                </wp:positionV>
                <wp:extent cx="3440430" cy="1967865"/>
                <wp:effectExtent l="9525" t="10160" r="952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0520" cy="19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6" h="5467">
                              <a:moveTo>
                                <a:pt x="6491" y="6122"/>
                              </a:moveTo>
                              <a:cubicBezTo>
                                <a:pt x="6495" y="6131"/>
                                <a:pt x="6515" y="6142"/>
                                <a:pt x="6521" y="6163"/>
                              </a:cubicBezTo>
                              <a:cubicBezTo>
                                <a:pt x="6529" y="6192"/>
                                <a:pt x="6531" y="6215"/>
                                <a:pt x="6532" y="6245"/>
                              </a:cubicBezTo>
                              <a:cubicBezTo>
                                <a:pt x="6533" y="6297"/>
                                <a:pt x="6522" y="6345"/>
                                <a:pt x="6512" y="6396"/>
                              </a:cubicBezTo>
                              <a:cubicBezTo>
                                <a:pt x="6364" y="7137"/>
                                <a:pt x="6158" y="7841"/>
                                <a:pt x="6126" y="8603"/>
                              </a:cubicBezTo>
                              <a:cubicBezTo>
                                <a:pt x="6109" y="9005"/>
                                <a:pt x="6200" y="9458"/>
                                <a:pt x="6126" y="9854"/>
                              </a:cubicBezTo>
                              <a:cubicBezTo>
                                <a:pt x="6116" y="9909"/>
                                <a:pt x="6126" y="9793"/>
                                <a:pt x="6126" y="9785"/>
                              </a:cubicBezTo>
                            </a:path>
                            <a:path w="9556" h="5467">
                              <a:moveTo>
                                <a:pt x="9027" y="6713"/>
                              </a:moveTo>
                              <a:cubicBezTo>
                                <a:pt x="9037" y="6731"/>
                                <a:pt x="9054" y="6746"/>
                                <a:pt x="9063" y="6764"/>
                              </a:cubicBezTo>
                              <a:cubicBezTo>
                                <a:pt x="9099" y="6834"/>
                                <a:pt x="9102" y="6898"/>
                                <a:pt x="9101" y="6979"/>
                              </a:cubicBezTo>
                              <a:cubicBezTo>
                                <a:pt x="9099" y="7115"/>
                                <a:pt x="9080" y="7280"/>
                                <a:pt x="9030" y="7398"/>
                              </a:cubicBezTo>
                              <a:cubicBezTo>
                                <a:pt x="9017" y="7406"/>
                                <a:pt x="9012" y="7408"/>
                                <a:pt x="9017" y="7420"/>
                              </a:cubicBezTo>
                              <a:cubicBezTo>
                                <a:pt x="9053" y="7410"/>
                                <a:pt x="9081" y="7400"/>
                                <a:pt x="9119" y="7394"/>
                              </a:cubicBezTo>
                              <a:cubicBezTo>
                                <a:pt x="9228" y="7376"/>
                                <a:pt x="9335" y="7368"/>
                                <a:pt x="9445" y="7375"/>
                              </a:cubicBezTo>
                              <a:cubicBezTo>
                                <a:pt x="9524" y="7380"/>
                                <a:pt x="9603" y="7388"/>
                                <a:pt x="9683" y="7392"/>
                              </a:cubicBezTo>
                              <a:cubicBezTo>
                                <a:pt x="9787" y="7398"/>
                                <a:pt x="9889" y="7393"/>
                                <a:pt x="9993" y="7387"/>
                              </a:cubicBezTo>
                              <a:cubicBezTo>
                                <a:pt x="10370" y="7365"/>
                                <a:pt x="10703" y="7340"/>
                                <a:pt x="11070" y="7449"/>
                              </a:cubicBezTo>
                              <a:cubicBezTo>
                                <a:pt x="11249" y="7502"/>
                                <a:pt x="11427" y="7554"/>
                                <a:pt x="11616" y="7556"/>
                              </a:cubicBezTo>
                              <a:cubicBezTo>
                                <a:pt x="11814" y="7558"/>
                                <a:pt x="11962" y="7520"/>
                                <a:pt x="12074" y="7347"/>
                              </a:cubicBezTo>
                              <a:cubicBezTo>
                                <a:pt x="12209" y="7138"/>
                                <a:pt x="12215" y="6823"/>
                                <a:pt x="12214" y="6580"/>
                              </a:cubicBezTo>
                              <a:cubicBezTo>
                                <a:pt x="12213" y="6576"/>
                                <a:pt x="12211" y="6572"/>
                                <a:pt x="12210" y="6568"/>
                              </a:cubicBezTo>
                              <a:cubicBezTo>
                                <a:pt x="12184" y="6595"/>
                                <a:pt x="12162" y="6638"/>
                                <a:pt x="12125" y="6656"/>
                              </a:cubicBezTo>
                              <a:cubicBezTo>
                                <a:pt x="12005" y="6714"/>
                                <a:pt x="11824" y="6675"/>
                                <a:pt x="11699" y="6671"/>
                              </a:cubicBezTo>
                              <a:cubicBezTo>
                                <a:pt x="11442" y="6663"/>
                                <a:pt x="11186" y="6644"/>
                                <a:pt x="10929" y="6635"/>
                              </a:cubicBezTo>
                              <a:cubicBezTo>
                                <a:pt x="10365" y="6616"/>
                                <a:pt x="9802" y="6638"/>
                                <a:pt x="9246" y="6736"/>
                              </a:cubicBezTo>
                              <a:cubicBezTo>
                                <a:pt x="9132" y="6756"/>
                                <a:pt x="9031" y="6763"/>
                                <a:pt x="8916" y="6764"/>
                              </a:cubicBezTo>
                            </a:path>
                            <a:path w="9556" h="5467">
                              <a:moveTo>
                                <a:pt x="10574" y="8121"/>
                              </a:moveTo>
                              <a:cubicBezTo>
                                <a:pt x="10571" y="8105"/>
                                <a:pt x="10584" y="8105"/>
                                <a:pt x="10564" y="8078"/>
                              </a:cubicBezTo>
                              <a:cubicBezTo>
                                <a:pt x="10547" y="8055"/>
                                <a:pt x="10536" y="8039"/>
                                <a:pt x="10507" y="8032"/>
                              </a:cubicBezTo>
                              <a:cubicBezTo>
                                <a:pt x="10454" y="8019"/>
                                <a:pt x="10390" y="8046"/>
                                <a:pt x="10342" y="8064"/>
                              </a:cubicBezTo>
                              <a:cubicBezTo>
                                <a:pt x="10218" y="8109"/>
                                <a:pt x="10086" y="8188"/>
                                <a:pt x="10017" y="8305"/>
                              </a:cubicBezTo>
                              <a:cubicBezTo>
                                <a:pt x="9973" y="8381"/>
                                <a:pt x="9946" y="8487"/>
                                <a:pt x="9986" y="8570"/>
                              </a:cubicBezTo>
                              <a:cubicBezTo>
                                <a:pt x="10021" y="8643"/>
                                <a:pt x="10099" y="8676"/>
                                <a:pt x="10177" y="8675"/>
                              </a:cubicBezTo>
                              <a:cubicBezTo>
                                <a:pt x="10401" y="8671"/>
                                <a:pt x="10634" y="8530"/>
                                <a:pt x="10799" y="8392"/>
                              </a:cubicBezTo>
                              <a:cubicBezTo>
                                <a:pt x="10871" y="8332"/>
                                <a:pt x="10958" y="8253"/>
                                <a:pt x="10961" y="8151"/>
                              </a:cubicBezTo>
                              <a:cubicBezTo>
                                <a:pt x="10964" y="8068"/>
                                <a:pt x="10886" y="8020"/>
                                <a:pt x="10820" y="7992"/>
                              </a:cubicBezTo>
                              <a:cubicBezTo>
                                <a:pt x="10736" y="7957"/>
                                <a:pt x="10637" y="7950"/>
                                <a:pt x="10547" y="7959"/>
                              </a:cubicBezTo>
                              <a:cubicBezTo>
                                <a:pt x="10480" y="7965"/>
                                <a:pt x="10430" y="7990"/>
                                <a:pt x="10370" y="8017"/>
                              </a:cubicBezTo>
                            </a:path>
                            <a:path w="9556" h="5467">
                              <a:moveTo>
                                <a:pt x="10228" y="8824"/>
                              </a:moveTo>
                              <a:cubicBezTo>
                                <a:pt x="10179" y="8873"/>
                                <a:pt x="10127" y="8918"/>
                                <a:pt x="10079" y="8969"/>
                              </a:cubicBezTo>
                              <a:cubicBezTo>
                                <a:pt x="10012" y="9041"/>
                                <a:pt x="9955" y="9121"/>
                                <a:pt x="9891" y="9196"/>
                              </a:cubicBezTo>
                              <a:cubicBezTo>
                                <a:pt x="9869" y="9222"/>
                                <a:pt x="9799" y="9339"/>
                                <a:pt x="9755" y="9338"/>
                              </a:cubicBezTo>
                              <a:cubicBezTo>
                                <a:pt x="9741" y="9336"/>
                                <a:pt x="9736" y="9335"/>
                                <a:pt x="9737" y="9321"/>
                              </a:cubicBezTo>
                            </a:path>
                            <a:path w="9556" h="5467">
                              <a:moveTo>
                                <a:pt x="10267" y="8898"/>
                              </a:moveTo>
                              <a:cubicBezTo>
                                <a:pt x="10330" y="8924"/>
                                <a:pt x="10389" y="8943"/>
                                <a:pt x="10458" y="8940"/>
                              </a:cubicBezTo>
                              <a:cubicBezTo>
                                <a:pt x="10551" y="8936"/>
                                <a:pt x="10654" y="8922"/>
                                <a:pt x="10741" y="8890"/>
                              </a:cubicBezTo>
                              <a:cubicBezTo>
                                <a:pt x="10813" y="8864"/>
                                <a:pt x="10884" y="8826"/>
                                <a:pt x="10946" y="8782"/>
                              </a:cubicBezTo>
                            </a:path>
                            <a:path w="9556" h="5467">
                              <a:moveTo>
                                <a:pt x="9982" y="8954"/>
                              </a:moveTo>
                              <a:cubicBezTo>
                                <a:pt x="9917" y="8944"/>
                                <a:pt x="9863" y="8924"/>
                                <a:pt x="9802" y="8899"/>
                              </a:cubicBezTo>
                              <a:cubicBezTo>
                                <a:pt x="9726" y="8869"/>
                                <a:pt x="9651" y="8838"/>
                                <a:pt x="9575" y="8808"/>
                              </a:cubicBezTo>
                              <a:cubicBezTo>
                                <a:pt x="9510" y="8783"/>
                                <a:pt x="9445" y="8757"/>
                                <a:pt x="9379" y="8734"/>
                              </a:cubicBezTo>
                              <a:cubicBezTo>
                                <a:pt x="9357" y="8726"/>
                                <a:pt x="9337" y="8720"/>
                                <a:pt x="9315" y="8714"/>
                              </a:cubicBezTo>
                            </a:path>
                            <a:path w="9556" h="5467">
                              <a:moveTo>
                                <a:pt x="10195" y="9181"/>
                              </a:moveTo>
                              <a:cubicBezTo>
                                <a:pt x="10116" y="9205"/>
                                <a:pt x="10035" y="9215"/>
                                <a:pt x="9955" y="9236"/>
                              </a:cubicBezTo>
                              <a:cubicBezTo>
                                <a:pt x="9857" y="9261"/>
                                <a:pt x="9760" y="9294"/>
                                <a:pt x="9664" y="9326"/>
                              </a:cubicBezTo>
                              <a:cubicBezTo>
                                <a:pt x="9607" y="9345"/>
                                <a:pt x="9545" y="9371"/>
                                <a:pt x="9485" y="9380"/>
                              </a:cubicBezTo>
                              <a:cubicBezTo>
                                <a:pt x="9468" y="9380"/>
                                <a:pt x="9464" y="9381"/>
                                <a:pt x="9455" y="9375"/>
                              </a:cubicBezTo>
                            </a:path>
                            <a:path w="9556" h="5467">
                              <a:moveTo>
                                <a:pt x="10012" y="9352"/>
                              </a:moveTo>
                              <a:cubicBezTo>
                                <a:pt x="10054" y="9405"/>
                                <a:pt x="10093" y="9455"/>
                                <a:pt x="10148" y="9494"/>
                              </a:cubicBezTo>
                              <a:cubicBezTo>
                                <a:pt x="10191" y="9523"/>
                                <a:pt x="10205" y="9532"/>
                                <a:pt x="10238" y="9543"/>
                              </a:cubicBezTo>
                            </a:path>
                            <a:path w="9556" h="5467">
                              <a:moveTo>
                                <a:pt x="5112" y="7571"/>
                              </a:moveTo>
                              <a:cubicBezTo>
                                <a:pt x="5225" y="7558"/>
                                <a:pt x="5333" y="7541"/>
                                <a:pt x="5444" y="7515"/>
                              </a:cubicBezTo>
                              <a:cubicBezTo>
                                <a:pt x="5715" y="7451"/>
                                <a:pt x="5969" y="7360"/>
                                <a:pt x="6248" y="7332"/>
                              </a:cubicBezTo>
                              <a:cubicBezTo>
                                <a:pt x="6831" y="7273"/>
                                <a:pt x="7413" y="7210"/>
                                <a:pt x="7997" y="7160"/>
                              </a:cubicBezTo>
                              <a:cubicBezTo>
                                <a:pt x="8272" y="7137"/>
                                <a:pt x="8567" y="7089"/>
                                <a:pt x="8839" y="7159"/>
                              </a:cubicBezTo>
                              <a:cubicBezTo>
                                <a:pt x="8854" y="7163"/>
                                <a:pt x="8839" y="7164"/>
                                <a:pt x="8853" y="7169"/>
                              </a:cubicBezTo>
                              <a:cubicBezTo>
                                <a:pt x="8824" y="7157"/>
                                <a:pt x="8803" y="7145"/>
                                <a:pt x="8774" y="7128"/>
                              </a:cubicBezTo>
                            </a:path>
                            <a:path w="9556" h="5467">
                              <a:moveTo>
                                <a:pt x="2674" y="9289"/>
                              </a:moveTo>
                              <a:cubicBezTo>
                                <a:pt x="2673" y="9306"/>
                                <a:pt x="2680" y="9318"/>
                                <a:pt x="2682" y="9336"/>
                              </a:cubicBezTo>
                              <a:cubicBezTo>
                                <a:pt x="2684" y="9360"/>
                                <a:pt x="2682" y="9385"/>
                                <a:pt x="2681" y="9409"/>
                              </a:cubicBezTo>
                              <a:cubicBezTo>
                                <a:pt x="2680" y="9444"/>
                                <a:pt x="2685" y="9478"/>
                                <a:pt x="2686" y="9513"/>
                              </a:cubicBezTo>
                              <a:cubicBezTo>
                                <a:pt x="2687" y="9548"/>
                                <a:pt x="2689" y="9582"/>
                                <a:pt x="2691" y="9617"/>
                              </a:cubicBezTo>
                              <a:cubicBezTo>
                                <a:pt x="2691" y="9622"/>
                                <a:pt x="2692" y="9626"/>
                                <a:pt x="2692" y="9631"/>
                              </a:cubicBezTo>
                            </a:path>
                            <a:path w="9556" h="5467">
                              <a:moveTo>
                                <a:pt x="2660" y="9055"/>
                              </a:moveTo>
                              <a:cubicBezTo>
                                <a:pt x="2673" y="9070"/>
                                <a:pt x="2683" y="9058"/>
                                <a:pt x="2699" y="9045"/>
                              </a:cubicBezTo>
                              <a:cubicBezTo>
                                <a:pt x="2704" y="9040"/>
                                <a:pt x="2710" y="9036"/>
                                <a:pt x="2715" y="9031"/>
                              </a:cubicBezTo>
                            </a:path>
                            <a:path w="9556" h="5467">
                              <a:moveTo>
                                <a:pt x="3041" y="9404"/>
                              </a:moveTo>
                              <a:cubicBezTo>
                                <a:pt x="3043" y="9421"/>
                                <a:pt x="3040" y="9452"/>
                                <a:pt x="3048" y="9468"/>
                              </a:cubicBezTo>
                              <a:cubicBezTo>
                                <a:pt x="3052" y="9471"/>
                                <a:pt x="3056" y="9475"/>
                                <a:pt x="3060" y="9478"/>
                              </a:cubicBezTo>
                              <a:cubicBezTo>
                                <a:pt x="3082" y="9457"/>
                                <a:pt x="3094" y="9432"/>
                                <a:pt x="3103" y="9403"/>
                              </a:cubicBezTo>
                              <a:cubicBezTo>
                                <a:pt x="3118" y="9356"/>
                                <a:pt x="3137" y="9314"/>
                                <a:pt x="3161" y="9270"/>
                              </a:cubicBezTo>
                              <a:cubicBezTo>
                                <a:pt x="3178" y="9240"/>
                                <a:pt x="3198" y="9200"/>
                                <a:pt x="3225" y="9177"/>
                              </a:cubicBezTo>
                              <a:cubicBezTo>
                                <a:pt x="3237" y="9170"/>
                                <a:pt x="3241" y="9168"/>
                                <a:pt x="3250" y="9170"/>
                              </a:cubicBezTo>
                              <a:cubicBezTo>
                                <a:pt x="3253" y="9198"/>
                                <a:pt x="3253" y="9223"/>
                                <a:pt x="3250" y="9252"/>
                              </a:cubicBezTo>
                              <a:cubicBezTo>
                                <a:pt x="3246" y="9293"/>
                                <a:pt x="3241" y="9333"/>
                                <a:pt x="3236" y="9374"/>
                              </a:cubicBezTo>
                              <a:cubicBezTo>
                                <a:pt x="3234" y="9395"/>
                                <a:pt x="3234" y="9401"/>
                                <a:pt x="3231" y="9414"/>
                              </a:cubicBezTo>
                              <a:cubicBezTo>
                                <a:pt x="3213" y="9443"/>
                                <a:pt x="3240" y="9368"/>
                                <a:pt x="3243" y="9361"/>
                              </a:cubicBezTo>
                              <a:cubicBezTo>
                                <a:pt x="3261" y="9317"/>
                                <a:pt x="3282" y="9274"/>
                                <a:pt x="3306" y="9233"/>
                              </a:cubicBezTo>
                              <a:cubicBezTo>
                                <a:pt x="3325" y="9201"/>
                                <a:pt x="3344" y="9172"/>
                                <a:pt x="3370" y="9146"/>
                              </a:cubicBezTo>
                              <a:cubicBezTo>
                                <a:pt x="3388" y="9128"/>
                                <a:pt x="3385" y="9135"/>
                                <a:pt x="3407" y="9133"/>
                              </a:cubicBezTo>
                              <a:cubicBezTo>
                                <a:pt x="3416" y="9170"/>
                                <a:pt x="3414" y="9197"/>
                                <a:pt x="3410" y="9235"/>
                              </a:cubicBezTo>
                              <a:cubicBezTo>
                                <a:pt x="3405" y="9287"/>
                                <a:pt x="3390" y="9352"/>
                                <a:pt x="3398" y="9404"/>
                              </a:cubicBezTo>
                              <a:cubicBezTo>
                                <a:pt x="3403" y="9432"/>
                                <a:pt x="3414" y="9453"/>
                                <a:pt x="3441" y="9438"/>
                              </a:cubicBezTo>
                              <a:cubicBezTo>
                                <a:pt x="3447" y="9434"/>
                                <a:pt x="3454" y="9429"/>
                                <a:pt x="3460" y="9425"/>
                              </a:cubicBezTo>
                            </a:path>
                            <a:path w="9556" h="5467">
                              <a:moveTo>
                                <a:pt x="3579" y="9267"/>
                              </a:moveTo>
                              <a:cubicBezTo>
                                <a:pt x="3594" y="9251"/>
                                <a:pt x="3605" y="9242"/>
                                <a:pt x="3623" y="9229"/>
                              </a:cubicBezTo>
                              <a:cubicBezTo>
                                <a:pt x="3612" y="9246"/>
                                <a:pt x="3600" y="9264"/>
                                <a:pt x="3592" y="9283"/>
                              </a:cubicBezTo>
                              <a:cubicBezTo>
                                <a:pt x="3577" y="9318"/>
                                <a:pt x="3564" y="9353"/>
                                <a:pt x="3567" y="9392"/>
                              </a:cubicBezTo>
                              <a:cubicBezTo>
                                <a:pt x="3569" y="9414"/>
                                <a:pt x="3577" y="9418"/>
                                <a:pt x="3585" y="9435"/>
                              </a:cubicBezTo>
                              <a:cubicBezTo>
                                <a:pt x="3629" y="9432"/>
                                <a:pt x="3638" y="9425"/>
                                <a:pt x="3663" y="9382"/>
                              </a:cubicBezTo>
                              <a:cubicBezTo>
                                <a:pt x="3691" y="9334"/>
                                <a:pt x="3703" y="9280"/>
                                <a:pt x="3720" y="9227"/>
                              </a:cubicBezTo>
                              <a:cubicBezTo>
                                <a:pt x="3724" y="9213"/>
                                <a:pt x="3726" y="9202"/>
                                <a:pt x="3729" y="9189"/>
                              </a:cubicBezTo>
                              <a:cubicBezTo>
                                <a:pt x="3722" y="9210"/>
                                <a:pt x="3712" y="9228"/>
                                <a:pt x="3710" y="9251"/>
                              </a:cubicBezTo>
                              <a:cubicBezTo>
                                <a:pt x="3707" y="9285"/>
                                <a:pt x="3716" y="9315"/>
                                <a:pt x="3726" y="9347"/>
                              </a:cubicBezTo>
                              <a:cubicBezTo>
                                <a:pt x="3743" y="9399"/>
                                <a:pt x="3771" y="9449"/>
                                <a:pt x="3795" y="9498"/>
                              </a:cubicBezTo>
                              <a:cubicBezTo>
                                <a:pt x="3818" y="9545"/>
                                <a:pt x="3843" y="9592"/>
                                <a:pt x="3864" y="9640"/>
                              </a:cubicBezTo>
                              <a:cubicBezTo>
                                <a:pt x="3914" y="9755"/>
                                <a:pt x="3976" y="9887"/>
                                <a:pt x="3971" y="10015"/>
                              </a:cubicBezTo>
                              <a:cubicBezTo>
                                <a:pt x="3969" y="10078"/>
                                <a:pt x="3945" y="10138"/>
                                <a:pt x="3906" y="10188"/>
                              </a:cubicBezTo>
                              <a:cubicBezTo>
                                <a:pt x="3850" y="10259"/>
                                <a:pt x="3744" y="10303"/>
                                <a:pt x="3654" y="10294"/>
                              </a:cubicBezTo>
                              <a:cubicBezTo>
                                <a:pt x="3538" y="10282"/>
                                <a:pt x="3448" y="10186"/>
                                <a:pt x="3441" y="10070"/>
                              </a:cubicBezTo>
                              <a:cubicBezTo>
                                <a:pt x="3431" y="9904"/>
                                <a:pt x="3574" y="9781"/>
                                <a:pt x="3715" y="9729"/>
                              </a:cubicBezTo>
                              <a:cubicBezTo>
                                <a:pt x="3787" y="9702"/>
                                <a:pt x="3858" y="9692"/>
                                <a:pt x="3934" y="9698"/>
                              </a:cubicBezTo>
                              <a:cubicBezTo>
                                <a:pt x="3982" y="9702"/>
                                <a:pt x="4029" y="9716"/>
                                <a:pt x="4070" y="9741"/>
                              </a:cubicBezTo>
                              <a:cubicBezTo>
                                <a:pt x="4084" y="9749"/>
                                <a:pt x="4097" y="9758"/>
                                <a:pt x="4111" y="9766"/>
                              </a:cubicBezTo>
                            </a:path>
                            <a:path w="9556" h="5467">
                              <a:moveTo>
                                <a:pt x="3938" y="9465"/>
                              </a:moveTo>
                              <a:cubicBezTo>
                                <a:pt x="3919" y="9455"/>
                                <a:pt x="3922" y="9431"/>
                                <a:pt x="3897" y="9443"/>
                              </a:cubicBezTo>
                              <a:cubicBezTo>
                                <a:pt x="3883" y="9450"/>
                                <a:pt x="3872" y="9481"/>
                                <a:pt x="3871" y="9495"/>
                              </a:cubicBezTo>
                              <a:cubicBezTo>
                                <a:pt x="3870" y="9512"/>
                                <a:pt x="3878" y="9513"/>
                                <a:pt x="3880" y="9528"/>
                              </a:cubicBezTo>
                              <a:cubicBezTo>
                                <a:pt x="3921" y="9503"/>
                                <a:pt x="3929" y="9500"/>
                                <a:pt x="3950" y="9453"/>
                              </a:cubicBezTo>
                              <a:cubicBezTo>
                                <a:pt x="3970" y="9409"/>
                                <a:pt x="3967" y="9353"/>
                                <a:pt x="3968" y="9306"/>
                              </a:cubicBezTo>
                              <a:cubicBezTo>
                                <a:pt x="3972" y="9159"/>
                                <a:pt x="3950" y="9010"/>
                                <a:pt x="3963" y="8863"/>
                              </a:cubicBezTo>
                              <a:cubicBezTo>
                                <a:pt x="3967" y="8820"/>
                                <a:pt x="3976" y="8814"/>
                                <a:pt x="3994" y="8784"/>
                              </a:cubicBezTo>
                              <a:cubicBezTo>
                                <a:pt x="4013" y="8808"/>
                                <a:pt x="4028" y="8823"/>
                                <a:pt x="4039" y="8857"/>
                              </a:cubicBezTo>
                              <a:cubicBezTo>
                                <a:pt x="4060" y="8920"/>
                                <a:pt x="4068" y="8989"/>
                                <a:pt x="4082" y="9054"/>
                              </a:cubicBezTo>
                              <a:cubicBezTo>
                                <a:pt x="4089" y="9010"/>
                                <a:pt x="4093" y="8970"/>
                                <a:pt x="4095" y="8926"/>
                              </a:cubicBezTo>
                              <a:cubicBezTo>
                                <a:pt x="4098" y="8845"/>
                                <a:pt x="4103" y="8765"/>
                                <a:pt x="4109" y="8684"/>
                              </a:cubicBezTo>
                              <a:cubicBezTo>
                                <a:pt x="4119" y="8541"/>
                                <a:pt x="4119" y="8384"/>
                                <a:pt x="4168" y="8247"/>
                              </a:cubicBezTo>
                              <a:cubicBezTo>
                                <a:pt x="4171" y="8241"/>
                                <a:pt x="4174" y="8236"/>
                                <a:pt x="4177" y="8230"/>
                              </a:cubicBezTo>
                              <a:cubicBezTo>
                                <a:pt x="4204" y="8242"/>
                                <a:pt x="4206" y="8218"/>
                                <a:pt x="4229" y="8269"/>
                              </a:cubicBezTo>
                              <a:cubicBezTo>
                                <a:pt x="4270" y="8360"/>
                                <a:pt x="4281" y="8473"/>
                                <a:pt x="4296" y="8570"/>
                              </a:cubicBezTo>
                              <a:cubicBezTo>
                                <a:pt x="4333" y="8815"/>
                                <a:pt x="4311" y="9086"/>
                                <a:pt x="4372" y="9325"/>
                              </a:cubicBezTo>
                              <a:cubicBezTo>
                                <a:pt x="4375" y="9328"/>
                                <a:pt x="4378" y="9332"/>
                                <a:pt x="4381" y="9335"/>
                              </a:cubicBezTo>
                              <a:cubicBezTo>
                                <a:pt x="4397" y="9298"/>
                                <a:pt x="4412" y="9259"/>
                                <a:pt x="4428" y="9221"/>
                              </a:cubicBezTo>
                            </a:path>
                            <a:path w="9556" h="5467">
                              <a:moveTo>
                                <a:pt x="4821" y="9011"/>
                              </a:moveTo>
                              <a:cubicBezTo>
                                <a:pt x="4808" y="8987"/>
                                <a:pt x="4791" y="8968"/>
                                <a:pt x="4763" y="8960"/>
                              </a:cubicBezTo>
                              <a:cubicBezTo>
                                <a:pt x="4735" y="8952"/>
                                <a:pt x="4691" y="8965"/>
                                <a:pt x="4665" y="8974"/>
                              </a:cubicBezTo>
                              <a:cubicBezTo>
                                <a:pt x="4608" y="8994"/>
                                <a:pt x="4549" y="9027"/>
                                <a:pt x="4499" y="9060"/>
                              </a:cubicBezTo>
                              <a:cubicBezTo>
                                <a:pt x="4455" y="9089"/>
                                <a:pt x="4409" y="9128"/>
                                <a:pt x="4388" y="9177"/>
                              </a:cubicBezTo>
                              <a:cubicBezTo>
                                <a:pt x="4376" y="9206"/>
                                <a:pt x="4383" y="9235"/>
                                <a:pt x="4417" y="9241"/>
                              </a:cubicBezTo>
                              <a:cubicBezTo>
                                <a:pt x="4463" y="9249"/>
                                <a:pt x="4513" y="9224"/>
                                <a:pt x="4551" y="9202"/>
                              </a:cubicBezTo>
                              <a:cubicBezTo>
                                <a:pt x="4598" y="9174"/>
                                <a:pt x="4642" y="9139"/>
                                <a:pt x="4681" y="9101"/>
                              </a:cubicBezTo>
                              <a:cubicBezTo>
                                <a:pt x="4697" y="9085"/>
                                <a:pt x="4709" y="9070"/>
                                <a:pt x="4721" y="9052"/>
                              </a:cubicBezTo>
                              <a:cubicBezTo>
                                <a:pt x="4711" y="9084"/>
                                <a:pt x="4704" y="9116"/>
                                <a:pt x="4700" y="9149"/>
                              </a:cubicBezTo>
                              <a:cubicBezTo>
                                <a:pt x="4694" y="9197"/>
                                <a:pt x="4693" y="9247"/>
                                <a:pt x="4703" y="9294"/>
                              </a:cubicBezTo>
                              <a:cubicBezTo>
                                <a:pt x="4709" y="9323"/>
                                <a:pt x="4716" y="9352"/>
                                <a:pt x="4747" y="9352"/>
                              </a:cubicBezTo>
                              <a:cubicBezTo>
                                <a:pt x="4769" y="9352"/>
                                <a:pt x="4792" y="9303"/>
                                <a:pt x="4802" y="9289"/>
                              </a:cubicBezTo>
                            </a:path>
                            <a:path w="9556" h="5467">
                              <a:moveTo>
                                <a:pt x="5084" y="8892"/>
                              </a:moveTo>
                              <a:cubicBezTo>
                                <a:pt x="5088" y="8920"/>
                                <a:pt x="5074" y="8926"/>
                                <a:pt x="5054" y="8946"/>
                              </a:cubicBezTo>
                              <a:cubicBezTo>
                                <a:pt x="5028" y="8972"/>
                                <a:pt x="4995" y="8989"/>
                                <a:pt x="4964" y="9010"/>
                              </a:cubicBezTo>
                              <a:cubicBezTo>
                                <a:pt x="4931" y="9032"/>
                                <a:pt x="4902" y="9056"/>
                                <a:pt x="4876" y="9086"/>
                              </a:cubicBezTo>
                              <a:cubicBezTo>
                                <a:pt x="4863" y="9101"/>
                                <a:pt x="4846" y="9124"/>
                                <a:pt x="4865" y="9142"/>
                              </a:cubicBezTo>
                              <a:cubicBezTo>
                                <a:pt x="4882" y="9158"/>
                                <a:pt x="4916" y="9158"/>
                                <a:pt x="4938" y="9159"/>
                              </a:cubicBezTo>
                              <a:cubicBezTo>
                                <a:pt x="4976" y="9161"/>
                                <a:pt x="5016" y="9158"/>
                                <a:pt x="5044" y="9188"/>
                              </a:cubicBezTo>
                              <a:cubicBezTo>
                                <a:pt x="5067" y="9212"/>
                                <a:pt x="5063" y="9245"/>
                                <a:pt x="5059" y="9275"/>
                              </a:cubicBezTo>
                              <a:cubicBezTo>
                                <a:pt x="5053" y="9316"/>
                                <a:pt x="5038" y="9372"/>
                                <a:pt x="5015" y="9406"/>
                              </a:cubicBezTo>
                              <a:cubicBezTo>
                                <a:pt x="5004" y="9414"/>
                                <a:pt x="5000" y="9416"/>
                                <a:pt x="4992" y="9419"/>
                              </a:cubicBezTo>
                            </a:path>
                            <a:path w="9556" h="5467">
                              <a:moveTo>
                                <a:pt x="5304" y="9010"/>
                              </a:moveTo>
                              <a:cubicBezTo>
                                <a:pt x="5297" y="9025"/>
                                <a:pt x="5304" y="9018"/>
                                <a:pt x="5293" y="9030"/>
                              </a:cubicBezTo>
                              <a:cubicBezTo>
                                <a:pt x="5268" y="9056"/>
                                <a:pt x="5240" y="9079"/>
                                <a:pt x="5217" y="9108"/>
                              </a:cubicBezTo>
                              <a:cubicBezTo>
                                <a:pt x="5189" y="9143"/>
                                <a:pt x="5169" y="9182"/>
                                <a:pt x="5159" y="9225"/>
                              </a:cubicBezTo>
                              <a:cubicBezTo>
                                <a:pt x="5151" y="9263"/>
                                <a:pt x="5167" y="9263"/>
                                <a:pt x="5174" y="9286"/>
                              </a:cubicBezTo>
                              <a:cubicBezTo>
                                <a:pt x="5214" y="9268"/>
                                <a:pt x="5247" y="9250"/>
                                <a:pt x="5283" y="9224"/>
                              </a:cubicBezTo>
                              <a:cubicBezTo>
                                <a:pt x="5333" y="9188"/>
                                <a:pt x="5377" y="9146"/>
                                <a:pt x="5425" y="9108"/>
                              </a:cubicBezTo>
                              <a:cubicBezTo>
                                <a:pt x="5452" y="9087"/>
                                <a:pt x="5478" y="9065"/>
                                <a:pt x="5504" y="9043"/>
                              </a:cubicBezTo>
                              <a:cubicBezTo>
                                <a:pt x="5489" y="9081"/>
                                <a:pt x="5472" y="9117"/>
                                <a:pt x="5455" y="9155"/>
                              </a:cubicBezTo>
                              <a:cubicBezTo>
                                <a:pt x="5425" y="9221"/>
                                <a:pt x="5404" y="9278"/>
                                <a:pt x="5404" y="9349"/>
                              </a:cubicBezTo>
                              <a:cubicBezTo>
                                <a:pt x="5429" y="9340"/>
                                <a:pt x="5437" y="9348"/>
                                <a:pt x="5466" y="9316"/>
                              </a:cubicBezTo>
                              <a:cubicBezTo>
                                <a:pt x="5506" y="9271"/>
                                <a:pt x="5575" y="9172"/>
                                <a:pt x="5565" y="9107"/>
                              </a:cubicBezTo>
                              <a:cubicBezTo>
                                <a:pt x="5562" y="9085"/>
                                <a:pt x="5552" y="9092"/>
                                <a:pt x="5547" y="9077"/>
                              </a:cubicBezTo>
                              <a:cubicBezTo>
                                <a:pt x="5535" y="9097"/>
                                <a:pt x="5492" y="9130"/>
                                <a:pt x="5540" y="9146"/>
                              </a:cubicBezTo>
                              <a:cubicBezTo>
                                <a:pt x="5566" y="9155"/>
                                <a:pt x="5597" y="9115"/>
                                <a:pt x="5612" y="9102"/>
                              </a:cubicBezTo>
                              <a:cubicBezTo>
                                <a:pt x="5657" y="9062"/>
                                <a:pt x="5691" y="9003"/>
                                <a:pt x="5719" y="8951"/>
                              </a:cubicBezTo>
                              <a:cubicBezTo>
                                <a:pt x="5810" y="8781"/>
                                <a:pt x="5872" y="8569"/>
                                <a:pt x="5834" y="8376"/>
                              </a:cubicBezTo>
                              <a:cubicBezTo>
                                <a:pt x="5820" y="8305"/>
                                <a:pt x="5789" y="8257"/>
                                <a:pt x="5741" y="8209"/>
                              </a:cubicBezTo>
                              <a:cubicBezTo>
                                <a:pt x="5720" y="8251"/>
                                <a:pt x="5714" y="8272"/>
                                <a:pt x="5716" y="8328"/>
                              </a:cubicBezTo>
                              <a:cubicBezTo>
                                <a:pt x="5725" y="8591"/>
                                <a:pt x="5764" y="8876"/>
                                <a:pt x="5879" y="9115"/>
                              </a:cubicBezTo>
                              <a:cubicBezTo>
                                <a:pt x="5900" y="9159"/>
                                <a:pt x="5928" y="9199"/>
                                <a:pt x="5963" y="9232"/>
                              </a:cubicBezTo>
                              <a:cubicBezTo>
                                <a:pt x="5967" y="9234"/>
                                <a:pt x="5971" y="9236"/>
                                <a:pt x="5975" y="9238"/>
                              </a:cubicBezTo>
                              <a:cubicBezTo>
                                <a:pt x="5973" y="9205"/>
                                <a:pt x="5972" y="9177"/>
                                <a:pt x="5967" y="9144"/>
                              </a:cubicBezTo>
                            </a:path>
                            <a:path w="9556" h="5467">
                              <a:moveTo>
                                <a:pt x="5880" y="11575"/>
                              </a:moveTo>
                              <a:cubicBezTo>
                                <a:pt x="5908" y="11571"/>
                                <a:pt x="5930" y="11574"/>
                                <a:pt x="5969" y="11558"/>
                              </a:cubicBezTo>
                              <a:cubicBezTo>
                                <a:pt x="6118" y="11497"/>
                                <a:pt x="6248" y="11405"/>
                                <a:pt x="6388" y="11328"/>
                              </a:cubicBezTo>
                              <a:cubicBezTo>
                                <a:pt x="6503" y="11265"/>
                                <a:pt x="6622" y="11208"/>
                                <a:pt x="6741" y="11154"/>
                              </a:cubicBezTo>
                              <a:cubicBezTo>
                                <a:pt x="7098" y="10993"/>
                                <a:pt x="7473" y="10871"/>
                                <a:pt x="7845" y="10749"/>
                              </a:cubicBezTo>
                              <a:cubicBezTo>
                                <a:pt x="7942" y="10717"/>
                                <a:pt x="8039" y="10680"/>
                                <a:pt x="8138" y="10653"/>
                              </a:cubicBezTo>
                              <a:cubicBezTo>
                                <a:pt x="8209" y="10634"/>
                                <a:pt x="8211" y="10638"/>
                                <a:pt x="8210" y="10630"/>
                              </a:cubicBezTo>
                              <a:cubicBezTo>
                                <a:pt x="8188" y="10624"/>
                                <a:pt x="8180" y="10621"/>
                                <a:pt x="8168" y="10610"/>
                              </a:cubicBezTo>
                            </a:path>
                            <a:path w="9556" h="5467">
                              <a:moveTo>
                                <a:pt x="7739" y="10381"/>
                              </a:moveTo>
                              <a:cubicBezTo>
                                <a:pt x="7740" y="10416"/>
                                <a:pt x="7718" y="10407"/>
                                <a:pt x="7766" y="10424"/>
                              </a:cubicBezTo>
                              <a:cubicBezTo>
                                <a:pt x="7951" y="10489"/>
                                <a:pt x="8224" y="10367"/>
                                <a:pt x="8410" y="10350"/>
                              </a:cubicBezTo>
                              <a:cubicBezTo>
                                <a:pt x="8449" y="10346"/>
                                <a:pt x="8522" y="10337"/>
                                <a:pt x="8532" y="10391"/>
                              </a:cubicBezTo>
                              <a:cubicBezTo>
                                <a:pt x="8545" y="10461"/>
                                <a:pt x="8479" y="10547"/>
                                <a:pt x="8446" y="10601"/>
                              </a:cubicBezTo>
                              <a:cubicBezTo>
                                <a:pt x="8375" y="10717"/>
                                <a:pt x="8292" y="10825"/>
                                <a:pt x="8208" y="10932"/>
                              </a:cubicBezTo>
                              <a:cubicBezTo>
                                <a:pt x="8131" y="11030"/>
                                <a:pt x="8063" y="11135"/>
                                <a:pt x="7988" y="11234"/>
                              </a:cubicBezTo>
                              <a:cubicBezTo>
                                <a:pt x="7966" y="11263"/>
                                <a:pt x="7941" y="11290"/>
                                <a:pt x="7920" y="1131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60,6122" coordsize="9556,5467" path="m6491,6122c6495,6131,6515,6142,6521,6163c6529,6192,6531,6215,6532,6245c6533,6297,6522,6345,6512,6396c6364,7137,6158,7841,6126,8603c6109,9005,6200,9458,6126,9854c6116,9909,6126,9793,6126,9785em9027,6713c9037,6731,9054,6746,9063,6764c9099,6834,9102,6898,9101,6979c9099,7115,9080,7280,9030,7398c9017,7406,9012,7408,9017,7420c9053,7410,9081,7400,9119,7394c9228,7376,9335,7368,9445,7375c9524,7380,9603,7388,9683,7392c9787,7398,9889,7393,9993,7387c10370,7365,10703,7340,11070,7449c11249,7502,11427,7554,11616,7556c11814,7558,11962,7520,12074,7347c12209,7138,12215,6823,12214,6580c12213,6576,12211,6572,12210,6568c12184,6595,12162,6638,12125,6656c12005,6714,11824,6675,11699,6671c11442,6663,11186,6644,10929,6635c10365,6616,9802,6638,9246,6736c9132,6756,9031,6763,8916,6764em10574,8121c10571,8105,10584,8105,10564,8078c10547,8055,10536,8039,10507,8032c10454,8019,10390,8046,10342,8064c10218,8109,10086,8188,10017,8305c9973,8381,9946,8487,9986,8570c10021,8643,10099,8676,10177,8675c10401,8671,10634,8530,10799,8392c10871,8332,10958,8253,10961,8151c10964,8068,10886,8020,10820,7992c10736,7957,10637,7950,10547,7959c10480,7965,10430,7990,10370,8017em10228,8824c10179,8873,10127,8918,10079,8969c10012,9041,9955,9121,9891,9196c9869,9222,9799,9339,9755,9338c9741,9336,9736,9335,9737,9321em10267,8898c10330,8924,10389,8943,10458,8940c10551,8936,10654,8922,10741,8890c10813,8864,10884,8826,10946,8782em9982,8954c9917,8944,9863,8924,9802,8899c9726,8869,9651,8838,9575,8808c9510,8783,9445,8757,9379,8734c9357,8726,9337,8720,9315,8714em10195,9181c10116,9205,10035,9215,9955,9236c9857,9261,9760,9294,9664,9326c9607,9345,9545,9371,9485,9380c9468,9380,9464,9381,9455,9375em10012,9352c10054,9405,10093,9455,10148,9494c10191,9523,10205,9532,10238,9543em5112,7571c5225,7558,5333,7541,5444,7515c5715,7451,5969,7360,6248,7332c6831,7273,7413,7210,7997,7160c8272,7137,8567,7089,8839,7159c8854,7163,8839,7164,8853,7169c8824,7157,8803,7145,8774,7128em2674,9289c2673,9306,2680,9318,2682,9336c2684,9360,2682,9385,2681,9409c2680,9444,2685,9478,2686,9513c2687,9548,2689,9582,2691,9617c2691,9622,2692,9626,2692,9631em2660,9055c2673,9070,2683,9058,2699,9045c2704,9040,2710,9036,2715,9031em3041,9404c3043,9421,3040,9452,3048,9468c3052,9471,3056,9475,3060,9478c3082,9457,3094,9432,3103,9403c3118,9356,3137,9314,3161,9270c3178,9240,3198,9200,3225,9177c3237,9170,3241,9168,3250,9170c3253,9198,3253,9223,3250,9252c3246,9293,3241,9333,3236,9374c3234,9395,3234,9401,3231,9414c3213,9443,3240,9368,3243,9361c3261,9317,3282,9274,3306,9233c3325,9201,3344,9172,3370,9146c3388,9128,3385,9135,3407,9133c3416,9170,3414,9197,3410,9235c3405,9287,3390,9352,3398,9404c3403,9432,3414,9453,3441,9438c3447,9434,3454,9429,3460,9425em3579,9267c3594,9251,3605,9242,3623,9229c3612,9246,3600,9264,3592,9283c3577,9318,3564,9353,3567,9392c3569,9414,3577,9418,3585,9435c3629,9432,3638,9425,3663,9382c3691,9334,3703,9280,3720,9227c3724,9213,3726,9202,3729,9189c3722,9210,3712,9228,3710,9251c3707,9285,3716,9315,3726,9347c3743,9399,3771,9449,3795,9498c3818,9545,3843,9592,3864,9640c3914,9755,3976,9887,3971,10015c3969,10078,3945,10138,3906,10188c3850,10259,3744,10303,3654,10294c3538,10282,3448,10186,3441,10070c3431,9904,3574,9781,3715,9729c3787,9702,3858,9692,3934,9698c3982,9702,4029,9716,4070,9741c4084,9749,4097,9758,4111,9766em3938,9465c3919,9455,3922,9431,3897,9443c3883,9450,3872,9481,3871,9495c3870,9512,3878,9513,3880,9528c3921,9503,3929,9500,3950,9453c3970,9409,3967,9353,3968,9306c3972,9159,3950,9010,3963,8863c3967,8820,3976,8814,3994,8784c4013,8808,4028,8823,4039,8857c4060,8920,4068,8989,4082,9054c4089,9010,4093,8970,4095,8926c4098,8845,4103,8765,4109,8684c4119,8541,4119,8384,4168,8247c4171,8241,4174,8236,4177,8230c4204,8242,4206,8218,4229,8269c4270,8360,4281,8473,4296,8570c4333,8815,4311,9086,4372,9325c4375,9328,4378,9332,4381,9335c4397,9298,4412,9259,4428,9221em4821,9011c4808,8987,4791,8968,4763,8960c4735,8952,4691,8965,4665,8974c4608,8994,4549,9027,4499,9060c4455,9089,4409,9128,4388,9177c4376,9206,4383,9235,4417,9241c4463,9249,4513,9224,4551,9202c4598,9174,4642,9139,4681,9101c4697,9085,4709,9070,4721,9052c4711,9084,4704,9116,4700,9149c4694,9197,4693,9247,4703,9294c4709,9323,4716,9352,4747,9352c4769,9352,4792,9303,4802,9289em5084,8892c5088,8920,5074,8926,5054,8946c5028,8972,4995,8989,4964,9010c4931,9032,4902,9056,4876,9086c4863,9101,4846,9124,4865,9142c4882,9158,4916,9158,4938,9159c4976,9161,5016,9158,5044,9188c5067,9212,5063,9245,5059,9275c5053,9316,5038,9372,5015,9406c5004,9414,5000,9416,4992,9419em5304,9010c5297,9025,5304,9018,5293,9030c5268,9056,5240,9079,5217,9108c5189,9143,5169,9182,5159,9225c5151,9263,5167,9263,5174,9286c5214,9268,5247,9250,5283,9224c5333,9188,5377,9146,5425,9108c5452,9087,5478,9065,5504,9043c5489,9081,5472,9117,5455,9155c5425,9221,5404,9278,5404,9349c5429,9340,5437,9348,5466,9316c5506,9271,5575,9172,5565,9107c5562,9085,5552,9092,5547,9077c5535,9097,5492,9130,5540,9146c5566,9155,5597,9115,5612,9102c5657,9062,5691,9003,5719,8951c5810,8781,5872,8569,5834,8376c5820,8305,5789,8257,5741,8209c5720,8251,5714,8272,5716,8328c5725,8591,5764,8876,5879,9115c5900,9159,5928,9199,5963,9232c5967,9234,5971,9236,5975,9238c5973,9205,5972,9177,5967,9144em5880,11575c5908,11571,5930,11574,5969,11558c6118,11497,6248,11405,6388,11328c6503,11265,6622,11208,6741,11154c7098,10993,7473,10871,7845,10749c7942,10717,8039,10680,8138,10653c8209,10634,8211,10638,8210,10630c8188,10624,8180,10621,8168,10610em7739,10381c7740,10416,7718,10407,7766,10424c7951,10489,8224,10367,8410,10350c8449,10346,8522,10337,8532,10391c8545,10461,8479,10547,8446,10601c8375,10717,8292,10825,8208,10932c8131,11030,8063,11135,7988,11234c7966,11263,7941,11290,7920,11318e" stroked="t" o:allowincell="f" style="position:absolute;margin-left:-14.6pt;margin-top:46.35pt;width:270.85pt;height:154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7090</wp:posOffset>
                </wp:positionH>
                <wp:positionV relativeFrom="paragraph">
                  <wp:posOffset>1793875</wp:posOffset>
                </wp:positionV>
                <wp:extent cx="2893060" cy="938530"/>
                <wp:effectExtent l="10160" t="1016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2960" cy="93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6" h="2606">
                              <a:moveTo>
                                <a:pt x="12849" y="9866"/>
                              </a:moveTo>
                              <a:cubicBezTo>
                                <a:pt x="12830" y="9833"/>
                                <a:pt x="12816" y="9811"/>
                                <a:pt x="12803" y="9775"/>
                              </a:cubicBezTo>
                              <a:cubicBezTo>
                                <a:pt x="12791" y="9743"/>
                                <a:pt x="12785" y="9714"/>
                                <a:pt x="12764" y="9685"/>
                              </a:cubicBezTo>
                              <a:cubicBezTo>
                                <a:pt x="12735" y="9646"/>
                                <a:pt x="12714" y="9653"/>
                                <a:pt x="12678" y="9646"/>
                              </a:cubicBezTo>
                              <a:cubicBezTo>
                                <a:pt x="12677" y="9689"/>
                                <a:pt x="12677" y="9727"/>
                                <a:pt x="12683" y="9773"/>
                              </a:cubicBezTo>
                              <a:cubicBezTo>
                                <a:pt x="12707" y="9949"/>
                                <a:pt x="12686" y="10227"/>
                                <a:pt x="12792" y="10376"/>
                              </a:cubicBezTo>
                              <a:cubicBezTo>
                                <a:pt x="12843" y="10448"/>
                                <a:pt x="12898" y="10419"/>
                                <a:pt x="12967" y="10395"/>
                              </a:cubicBezTo>
                              <a:cubicBezTo>
                                <a:pt x="13122" y="10341"/>
                                <a:pt x="13245" y="10273"/>
                                <a:pt x="13415" y="10267"/>
                              </a:cubicBezTo>
                              <a:cubicBezTo>
                                <a:pt x="13541" y="10263"/>
                                <a:pt x="13668" y="10280"/>
                                <a:pt x="13793" y="10289"/>
                              </a:cubicBezTo>
                              <a:cubicBezTo>
                                <a:pt x="13955" y="10300"/>
                                <a:pt x="14191" y="10326"/>
                                <a:pt x="14326" y="10210"/>
                              </a:cubicBezTo>
                              <a:cubicBezTo>
                                <a:pt x="14381" y="10163"/>
                                <a:pt x="14402" y="10090"/>
                                <a:pt x="14411" y="10021"/>
                              </a:cubicBezTo>
                              <a:cubicBezTo>
                                <a:pt x="14429" y="9877"/>
                                <a:pt x="14423" y="9674"/>
                                <a:pt x="14357" y="9542"/>
                              </a:cubicBezTo>
                              <a:cubicBezTo>
                                <a:pt x="14340" y="9508"/>
                                <a:pt x="14328" y="9486"/>
                                <a:pt x="14292" y="9472"/>
                              </a:cubicBezTo>
                              <a:cubicBezTo>
                                <a:pt x="14272" y="9464"/>
                                <a:pt x="14250" y="9479"/>
                                <a:pt x="14231" y="9483"/>
                              </a:cubicBezTo>
                              <a:cubicBezTo>
                                <a:pt x="14199" y="9491"/>
                                <a:pt x="14171" y="9501"/>
                                <a:pt x="14137" y="9505"/>
                              </a:cubicBezTo>
                              <a:cubicBezTo>
                                <a:pt x="14002" y="9523"/>
                                <a:pt x="13864" y="9525"/>
                                <a:pt x="13728" y="9530"/>
                              </a:cubicBezTo>
                              <a:cubicBezTo>
                                <a:pt x="13405" y="9542"/>
                                <a:pt x="13077" y="9533"/>
                                <a:pt x="12759" y="9588"/>
                              </a:cubicBezTo>
                              <a:cubicBezTo>
                                <a:pt x="12695" y="9599"/>
                                <a:pt x="12638" y="9615"/>
                                <a:pt x="12584" y="9639"/>
                              </a:cubicBezTo>
                            </a:path>
                            <a:path w="8036" h="2606">
                              <a:moveTo>
                                <a:pt x="15046" y="11394"/>
                              </a:moveTo>
                              <a:cubicBezTo>
                                <a:pt x="15013" y="11355"/>
                                <a:pt x="14989" y="11316"/>
                                <a:pt x="14960" y="11273"/>
                              </a:cubicBezTo>
                              <a:cubicBezTo>
                                <a:pt x="14917" y="11209"/>
                                <a:pt x="14865" y="11154"/>
                                <a:pt x="14806" y="11105"/>
                              </a:cubicBezTo>
                              <a:cubicBezTo>
                                <a:pt x="14731" y="11043"/>
                                <a:pt x="14650" y="10990"/>
                                <a:pt x="14572" y="10933"/>
                              </a:cubicBezTo>
                              <a:cubicBezTo>
                                <a:pt x="14415" y="10818"/>
                                <a:pt x="14291" y="10681"/>
                                <a:pt x="14158" y="10541"/>
                              </a:cubicBezTo>
                              <a:cubicBezTo>
                                <a:pt x="14118" y="10499"/>
                                <a:pt x="14072" y="10446"/>
                                <a:pt x="14019" y="10421"/>
                              </a:cubicBezTo>
                              <a:cubicBezTo>
                                <a:pt x="13977" y="10401"/>
                                <a:pt x="13936" y="10387"/>
                                <a:pt x="13906" y="10433"/>
                              </a:cubicBezTo>
                              <a:cubicBezTo>
                                <a:pt x="13873" y="10483"/>
                                <a:pt x="13866" y="10558"/>
                                <a:pt x="13858" y="10615"/>
                              </a:cubicBezTo>
                              <a:cubicBezTo>
                                <a:pt x="13845" y="10704"/>
                                <a:pt x="13820" y="10822"/>
                                <a:pt x="13838" y="10911"/>
                              </a:cubicBezTo>
                              <a:cubicBezTo>
                                <a:pt x="13843" y="10937"/>
                                <a:pt x="13843" y="10943"/>
                                <a:pt x="13854" y="10956"/>
                              </a:cubicBezTo>
                              <a:cubicBezTo>
                                <a:pt x="13893" y="10923"/>
                                <a:pt x="13915" y="10892"/>
                                <a:pt x="13943" y="10842"/>
                              </a:cubicBezTo>
                              <a:cubicBezTo>
                                <a:pt x="14042" y="10662"/>
                                <a:pt x="14083" y="10430"/>
                                <a:pt x="14196" y="10262"/>
                              </a:cubicBezTo>
                              <a:cubicBezTo>
                                <a:pt x="14207" y="10249"/>
                                <a:pt x="14209" y="10244"/>
                                <a:pt x="14221" y="10247"/>
                              </a:cubicBezTo>
                              <a:cubicBezTo>
                                <a:pt x="14266" y="10298"/>
                                <a:pt x="14307" y="10351"/>
                                <a:pt x="14364" y="10390"/>
                              </a:cubicBezTo>
                              <a:cubicBezTo>
                                <a:pt x="14453" y="10451"/>
                                <a:pt x="14554" y="10469"/>
                                <a:pt x="14659" y="10479"/>
                              </a:cubicBezTo>
                              <a:cubicBezTo>
                                <a:pt x="14778" y="10490"/>
                                <a:pt x="14877" y="10467"/>
                                <a:pt x="14985" y="10415"/>
                              </a:cubicBezTo>
                              <a:cubicBezTo>
                                <a:pt x="15015" y="10399"/>
                                <a:pt x="15046" y="10382"/>
                                <a:pt x="15076" y="10366"/>
                              </a:cubicBezTo>
                            </a:path>
                            <a:path w="8036" h="2606">
                              <a:moveTo>
                                <a:pt x="15429" y="11205"/>
                              </a:moveTo>
                              <a:cubicBezTo>
                                <a:pt x="15443" y="11198"/>
                                <a:pt x="15474" y="11187"/>
                                <a:pt x="15481" y="11171"/>
                              </a:cubicBezTo>
                              <a:cubicBezTo>
                                <a:pt x="15486" y="11156"/>
                                <a:pt x="15487" y="11150"/>
                                <a:pt x="15486" y="11139"/>
                              </a:cubicBezTo>
                              <a:cubicBezTo>
                                <a:pt x="15450" y="11117"/>
                                <a:pt x="15427" y="11117"/>
                                <a:pt x="15384" y="11121"/>
                              </a:cubicBezTo>
                              <a:cubicBezTo>
                                <a:pt x="15325" y="11127"/>
                                <a:pt x="15269" y="11145"/>
                                <a:pt x="15217" y="11175"/>
                              </a:cubicBezTo>
                              <a:cubicBezTo>
                                <a:pt x="15160" y="11208"/>
                                <a:pt x="15112" y="11258"/>
                                <a:pt x="15082" y="11317"/>
                              </a:cubicBezTo>
                              <a:cubicBezTo>
                                <a:pt x="15049" y="11381"/>
                                <a:pt x="15026" y="11468"/>
                                <a:pt x="15052" y="11538"/>
                              </a:cubicBezTo>
                              <a:cubicBezTo>
                                <a:pt x="15073" y="11593"/>
                                <a:pt x="15134" y="11637"/>
                                <a:pt x="15186" y="11659"/>
                              </a:cubicBezTo>
                              <a:cubicBezTo>
                                <a:pt x="15244" y="11683"/>
                                <a:pt x="15319" y="11691"/>
                                <a:pt x="15380" y="11678"/>
                              </a:cubicBezTo>
                              <a:cubicBezTo>
                                <a:pt x="15394" y="11673"/>
                                <a:pt x="15409" y="11668"/>
                                <a:pt x="15423" y="11663"/>
                              </a:cubicBezTo>
                            </a:path>
                            <a:path w="8036" h="2606">
                              <a:moveTo>
                                <a:pt x="15569" y="11346"/>
                              </a:moveTo>
                              <a:cubicBezTo>
                                <a:pt x="15576" y="11387"/>
                                <a:pt x="15585" y="11423"/>
                                <a:pt x="15606" y="11460"/>
                              </a:cubicBezTo>
                              <a:cubicBezTo>
                                <a:pt x="15633" y="11508"/>
                                <a:pt x="15661" y="11555"/>
                                <a:pt x="15691" y="11601"/>
                              </a:cubicBezTo>
                              <a:cubicBezTo>
                                <a:pt x="15714" y="11635"/>
                                <a:pt x="15732" y="11655"/>
                                <a:pt x="15760" y="11680"/>
                              </a:cubicBezTo>
                              <a:cubicBezTo>
                                <a:pt x="15777" y="11648"/>
                                <a:pt x="15792" y="11618"/>
                                <a:pt x="15804" y="11583"/>
                              </a:cubicBezTo>
                              <a:cubicBezTo>
                                <a:pt x="15840" y="11476"/>
                                <a:pt x="15867" y="11365"/>
                                <a:pt x="15935" y="11276"/>
                              </a:cubicBezTo>
                              <a:cubicBezTo>
                                <a:pt x="15951" y="11303"/>
                                <a:pt x="15960" y="11325"/>
                                <a:pt x="15962" y="11361"/>
                              </a:cubicBezTo>
                              <a:cubicBezTo>
                                <a:pt x="15965" y="11415"/>
                                <a:pt x="15956" y="11472"/>
                                <a:pt x="15967" y="11525"/>
                              </a:cubicBezTo>
                              <a:cubicBezTo>
                                <a:pt x="15969" y="11529"/>
                                <a:pt x="15970" y="11534"/>
                                <a:pt x="15972" y="11538"/>
                              </a:cubicBezTo>
                              <a:cubicBezTo>
                                <a:pt x="16009" y="11526"/>
                                <a:pt x="16024" y="11504"/>
                                <a:pt x="16053" y="11476"/>
                              </a:cubicBezTo>
                              <a:cubicBezTo>
                                <a:pt x="16089" y="11442"/>
                                <a:pt x="16123" y="11405"/>
                                <a:pt x="16165" y="11379"/>
                              </a:cubicBezTo>
                              <a:cubicBezTo>
                                <a:pt x="16196" y="11360"/>
                                <a:pt x="16219" y="11353"/>
                                <a:pt x="16249" y="11374"/>
                              </a:cubicBezTo>
                              <a:cubicBezTo>
                                <a:pt x="16281" y="11397"/>
                                <a:pt x="16294" y="11467"/>
                                <a:pt x="16306" y="11501"/>
                              </a:cubicBezTo>
                              <a:cubicBezTo>
                                <a:pt x="16329" y="11563"/>
                                <a:pt x="16351" y="11620"/>
                                <a:pt x="16396" y="11670"/>
                              </a:cubicBezTo>
                              <a:cubicBezTo>
                                <a:pt x="16443" y="11722"/>
                                <a:pt x="16479" y="11698"/>
                                <a:pt x="16531" y="11671"/>
                              </a:cubicBezTo>
                            </a:path>
                            <a:path w="8036" h="2606">
                              <a:moveTo>
                                <a:pt x="16868" y="10655"/>
                              </a:moveTo>
                              <a:cubicBezTo>
                                <a:pt x="16868" y="10698"/>
                                <a:pt x="16870" y="10742"/>
                                <a:pt x="16869" y="10785"/>
                              </a:cubicBezTo>
                              <a:cubicBezTo>
                                <a:pt x="16867" y="10872"/>
                                <a:pt x="16858" y="10958"/>
                                <a:pt x="16852" y="11044"/>
                              </a:cubicBezTo>
                              <a:cubicBezTo>
                                <a:pt x="16844" y="11149"/>
                                <a:pt x="16828" y="11254"/>
                                <a:pt x="16824" y="11359"/>
                              </a:cubicBezTo>
                              <a:cubicBezTo>
                                <a:pt x="16821" y="11444"/>
                                <a:pt x="16816" y="11566"/>
                                <a:pt x="16858" y="11644"/>
                              </a:cubicBezTo>
                              <a:cubicBezTo>
                                <a:pt x="16865" y="11658"/>
                                <a:pt x="16867" y="11663"/>
                                <a:pt x="16879" y="11662"/>
                              </a:cubicBezTo>
                              <a:cubicBezTo>
                                <a:pt x="16865" y="11598"/>
                                <a:pt x="16836" y="11539"/>
                                <a:pt x="16796" y="11487"/>
                              </a:cubicBezTo>
                              <a:cubicBezTo>
                                <a:pt x="16758" y="11438"/>
                                <a:pt x="16707" y="11389"/>
                                <a:pt x="16646" y="11373"/>
                              </a:cubicBezTo>
                              <a:cubicBezTo>
                                <a:pt x="16585" y="11357"/>
                                <a:pt x="16526" y="11380"/>
                                <a:pt x="16480" y="11421"/>
                              </a:cubicBezTo>
                              <a:cubicBezTo>
                                <a:pt x="16383" y="11508"/>
                                <a:pt x="16336" y="11671"/>
                                <a:pt x="16426" y="11780"/>
                              </a:cubicBezTo>
                              <a:cubicBezTo>
                                <a:pt x="16483" y="11849"/>
                                <a:pt x="16589" y="11879"/>
                                <a:pt x="16675" y="11879"/>
                              </a:cubicBezTo>
                              <a:cubicBezTo>
                                <a:pt x="16786" y="11879"/>
                                <a:pt x="16901" y="11836"/>
                                <a:pt x="16993" y="11776"/>
                              </a:cubicBezTo>
                              <a:cubicBezTo>
                                <a:pt x="17020" y="11755"/>
                                <a:pt x="17047" y="11734"/>
                                <a:pt x="17074" y="11713"/>
                              </a:cubicBezTo>
                            </a:path>
                            <a:path w="8036" h="2606">
                              <a:moveTo>
                                <a:pt x="17759" y="10884"/>
                              </a:moveTo>
                              <a:cubicBezTo>
                                <a:pt x="17739" y="11100"/>
                                <a:pt x="17690" y="11311"/>
                                <a:pt x="17646" y="11523"/>
                              </a:cubicBezTo>
                              <a:cubicBezTo>
                                <a:pt x="17630" y="11602"/>
                                <a:pt x="17607" y="11682"/>
                                <a:pt x="17598" y="11762"/>
                              </a:cubicBezTo>
                              <a:cubicBezTo>
                                <a:pt x="17598" y="11769"/>
                                <a:pt x="17598" y="11777"/>
                                <a:pt x="17598" y="11784"/>
                              </a:cubicBezTo>
                              <a:cubicBezTo>
                                <a:pt x="17593" y="11740"/>
                                <a:pt x="17588" y="11695"/>
                                <a:pt x="17584" y="11650"/>
                              </a:cubicBezTo>
                              <a:cubicBezTo>
                                <a:pt x="17575" y="11554"/>
                                <a:pt x="17558" y="11459"/>
                                <a:pt x="17549" y="11364"/>
                              </a:cubicBezTo>
                              <a:cubicBezTo>
                                <a:pt x="17540" y="11272"/>
                                <a:pt x="17525" y="11182"/>
                                <a:pt x="17516" y="11090"/>
                              </a:cubicBezTo>
                              <a:cubicBezTo>
                                <a:pt x="17510" y="11029"/>
                                <a:pt x="17500" y="10971"/>
                                <a:pt x="17555" y="10932"/>
                              </a:cubicBezTo>
                              <a:cubicBezTo>
                                <a:pt x="17600" y="10900"/>
                                <a:pt x="17698" y="10912"/>
                                <a:pt x="17748" y="10916"/>
                              </a:cubicBezTo>
                              <a:cubicBezTo>
                                <a:pt x="17944" y="10931"/>
                                <a:pt x="18185" y="10969"/>
                                <a:pt x="18340" y="11100"/>
                              </a:cubicBezTo>
                              <a:cubicBezTo>
                                <a:pt x="18435" y="11180"/>
                                <a:pt x="18465" y="11299"/>
                                <a:pt x="18425" y="11415"/>
                              </a:cubicBezTo>
                              <a:cubicBezTo>
                                <a:pt x="18385" y="11533"/>
                                <a:pt x="18286" y="11620"/>
                                <a:pt x="18184" y="11684"/>
                              </a:cubicBezTo>
                              <a:cubicBezTo>
                                <a:pt x="18019" y="11788"/>
                                <a:pt x="17805" y="11845"/>
                                <a:pt x="17610" y="11851"/>
                              </a:cubicBezTo>
                              <a:cubicBezTo>
                                <a:pt x="17581" y="11852"/>
                                <a:pt x="17429" y="11863"/>
                                <a:pt x="17414" y="11817"/>
                              </a:cubicBezTo>
                              <a:cubicBezTo>
                                <a:pt x="17413" y="11787"/>
                                <a:pt x="17416" y="11776"/>
                                <a:pt x="17440" y="11764"/>
                              </a:cubicBezTo>
                            </a:path>
                            <a:path w="8036" h="2606">
                              <a:moveTo>
                                <a:pt x="18650" y="11645"/>
                              </a:moveTo>
                              <a:cubicBezTo>
                                <a:pt x="18624" y="11767"/>
                                <a:pt x="18548" y="11863"/>
                                <a:pt x="18506" y="11977"/>
                              </a:cubicBezTo>
                              <a:cubicBezTo>
                                <a:pt x="18512" y="11975"/>
                                <a:pt x="18520" y="12001"/>
                                <a:pt x="18547" y="11976"/>
                              </a:cubicBezTo>
                              <a:cubicBezTo>
                                <a:pt x="18587" y="11939"/>
                                <a:pt x="18609" y="11880"/>
                                <a:pt x="18629" y="11832"/>
                              </a:cubicBezTo>
                              <a:cubicBezTo>
                                <a:pt x="18683" y="11704"/>
                                <a:pt x="18696" y="11498"/>
                                <a:pt x="18794" y="11395"/>
                              </a:cubicBezTo>
                              <a:cubicBezTo>
                                <a:pt x="18823" y="11365"/>
                                <a:pt x="18849" y="11367"/>
                                <a:pt x="18881" y="11390"/>
                              </a:cubicBezTo>
                              <a:cubicBezTo>
                                <a:pt x="18968" y="11453"/>
                                <a:pt x="18984" y="11594"/>
                                <a:pt x="19015" y="11689"/>
                              </a:cubicBezTo>
                              <a:cubicBezTo>
                                <a:pt x="19017" y="11692"/>
                                <a:pt x="19018" y="11696"/>
                                <a:pt x="19020" y="11699"/>
                              </a:cubicBezTo>
                              <a:cubicBezTo>
                                <a:pt x="19026" y="11668"/>
                                <a:pt x="19029" y="11636"/>
                                <a:pt x="19034" y="11604"/>
                              </a:cubicBezTo>
                              <a:cubicBezTo>
                                <a:pt x="19042" y="11554"/>
                                <a:pt x="19065" y="11426"/>
                                <a:pt x="19138" y="11426"/>
                              </a:cubicBezTo>
                              <a:cubicBezTo>
                                <a:pt x="19183" y="11426"/>
                                <a:pt x="19207" y="11479"/>
                                <a:pt x="19228" y="11510"/>
                              </a:cubicBezTo>
                              <a:cubicBezTo>
                                <a:pt x="19327" y="11657"/>
                                <a:pt x="19429" y="11781"/>
                                <a:pt x="19620" y="11792"/>
                              </a:cubicBezTo>
                              <a:cubicBezTo>
                                <a:pt x="19726" y="11798"/>
                                <a:pt x="19911" y="11748"/>
                                <a:pt x="19918" y="11615"/>
                              </a:cubicBezTo>
                              <a:cubicBezTo>
                                <a:pt x="19922" y="11536"/>
                                <a:pt x="19857" y="11490"/>
                                <a:pt x="19783" y="11486"/>
                              </a:cubicBezTo>
                              <a:cubicBezTo>
                                <a:pt x="19697" y="11481"/>
                                <a:pt x="19622" y="11521"/>
                                <a:pt x="19561" y="11578"/>
                              </a:cubicBezTo>
                              <a:cubicBezTo>
                                <a:pt x="19489" y="11645"/>
                                <a:pt x="19441" y="11750"/>
                                <a:pt x="19501" y="11841"/>
                              </a:cubicBezTo>
                              <a:cubicBezTo>
                                <a:pt x="19560" y="11932"/>
                                <a:pt x="19684" y="11976"/>
                                <a:pt x="19782" y="12008"/>
                              </a:cubicBezTo>
                              <a:cubicBezTo>
                                <a:pt x="19914" y="12051"/>
                                <a:pt x="20058" y="12071"/>
                                <a:pt x="20196" y="12076"/>
                              </a:cubicBezTo>
                              <a:cubicBezTo>
                                <a:pt x="20313" y="12080"/>
                                <a:pt x="20467" y="12084"/>
                                <a:pt x="20575" y="12029"/>
                              </a:cubicBezTo>
                              <a:cubicBezTo>
                                <a:pt x="20601" y="12016"/>
                                <a:pt x="20624" y="11993"/>
                                <a:pt x="20619" y="11962"/>
                              </a:cubicBezTo>
                              <a:cubicBezTo>
                                <a:pt x="20611" y="11904"/>
                                <a:pt x="20534" y="11843"/>
                                <a:pt x="20502" y="1179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84,9471" coordsize="8036,2606" path="m12849,9866c12830,9833,12816,9811,12803,9775c12791,9743,12785,9714,12764,9685c12735,9646,12714,9653,12678,9646c12677,9689,12677,9727,12683,9773c12707,9949,12686,10227,12792,10376c12843,10448,12898,10419,12967,10395c13122,10341,13245,10273,13415,10267c13541,10263,13668,10280,13793,10289c13955,10300,14191,10326,14326,10210c14381,10163,14402,10090,14411,10021c14429,9877,14423,9674,14357,9542c14340,9508,14328,9486,14292,9472c14272,9464,14250,9479,14231,9483c14199,9491,14171,9501,14137,9505c14002,9523,13864,9525,13728,9530c13405,9542,13077,9533,12759,9588c12695,9599,12638,9615,12584,9639em15046,11394c15013,11355,14989,11316,14960,11273c14917,11209,14865,11154,14806,11105c14731,11043,14650,10990,14572,10933c14415,10818,14291,10681,14158,10541c14118,10499,14072,10446,14019,10421c13977,10401,13936,10387,13906,10433c13873,10483,13866,10558,13858,10615c13845,10704,13820,10822,13838,10911c13843,10937,13843,10943,13854,10956c13893,10923,13915,10892,13943,10842c14042,10662,14083,10430,14196,10262c14207,10249,14209,10244,14221,10247c14266,10298,14307,10351,14364,10390c14453,10451,14554,10469,14659,10479c14778,10490,14877,10467,14985,10415c15015,10399,15046,10382,15076,10366em15429,11205c15443,11198,15474,11187,15481,11171c15486,11156,15487,11150,15486,11139c15450,11117,15427,11117,15384,11121c15325,11127,15269,11145,15217,11175c15160,11208,15112,11258,15082,11317c15049,11381,15026,11468,15052,11538c15073,11593,15134,11637,15186,11659c15244,11683,15319,11691,15380,11678c15394,11673,15409,11668,15423,11663em15569,11346c15576,11387,15585,11423,15606,11460c15633,11508,15661,11555,15691,11601c15714,11635,15732,11655,15760,11680c15777,11648,15792,11618,15804,11583c15840,11476,15867,11365,15935,11276c15951,11303,15960,11325,15962,11361c15965,11415,15956,11472,15967,11525c15969,11529,15970,11534,15972,11538c16009,11526,16024,11504,16053,11476c16089,11442,16123,11405,16165,11379c16196,11360,16219,11353,16249,11374c16281,11397,16294,11467,16306,11501c16329,11563,16351,11620,16396,11670c16443,11722,16479,11698,16531,11671em16868,10655c16868,10698,16870,10742,16869,10785c16867,10872,16858,10958,16852,11044c16844,11149,16828,11254,16824,11359c16821,11444,16816,11566,16858,11644c16865,11658,16867,11663,16879,11662c16865,11598,16836,11539,16796,11487c16758,11438,16707,11389,16646,11373c16585,11357,16526,11380,16480,11421c16383,11508,16336,11671,16426,11780c16483,11849,16589,11879,16675,11879c16786,11879,16901,11836,16993,11776c17020,11755,17047,11734,17074,11713em17759,10884c17739,11100,17690,11311,17646,11523c17630,11602,17607,11682,17598,11762c17598,11769,17598,11777,17598,11784c17593,11740,17588,11695,17584,11650c17575,11554,17558,11459,17549,11364c17540,11272,17525,11182,17516,11090c17510,11029,17500,10971,17555,10932c17600,10900,17698,10912,17748,10916c17944,10931,18185,10969,18340,11100c18435,11180,18465,11299,18425,11415c18385,11533,18286,11620,18184,11684c18019,11788,17805,11845,17610,11851c17581,11852,17429,11863,17414,11817c17413,11787,17416,11776,17440,11764em18650,11645c18624,11767,18548,11863,18506,11977c18512,11975,18520,12001,18547,11976c18587,11939,18609,11880,18629,11832c18683,11704,18696,11498,18794,11395c18823,11365,18849,11367,18881,11390c18968,11453,18984,11594,19015,11689c19017,11692,19018,11696,19020,11699c19026,11668,19029,11636,19034,11604c19042,11554,19065,11426,19138,11426c19183,11426,19207,11479,19228,11510c19327,11657,19429,11781,19620,11792c19726,11798,19911,11748,19918,11615c19922,11536,19857,11490,19783,11486c19697,11481,19622,11521,19561,11578c19489,11645,19441,11750,19501,11841c19560,11932,19684,11976,19782,12008c19914,12051,20058,12071,20196,12076c20313,12080,20467,12084,20575,12029c20601,12016,20624,11993,20619,11962c20611,11904,20534,11843,20502,11798e" stroked="t" o:allowincell="f" style="position:absolute;margin-left:266.7pt;margin-top:141.25pt;width:227.75pt;height:73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025</wp:posOffset>
                </wp:positionH>
                <wp:positionV relativeFrom="paragraph">
                  <wp:posOffset>2348865</wp:posOffset>
                </wp:positionV>
                <wp:extent cx="1555115" cy="518160"/>
                <wp:effectExtent l="10160" t="9525" r="88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1440">
                              <a:moveTo>
                                <a:pt x="3427" y="11557"/>
                              </a:moveTo>
                              <a:cubicBezTo>
                                <a:pt x="3422" y="11539"/>
                                <a:pt x="3416" y="11500"/>
                                <a:pt x="3401" y="11487"/>
                              </a:cubicBezTo>
                              <a:cubicBezTo>
                                <a:pt x="3398" y="11488"/>
                                <a:pt x="3394" y="11489"/>
                                <a:pt x="3391" y="11490"/>
                              </a:cubicBezTo>
                              <a:cubicBezTo>
                                <a:pt x="3380" y="11520"/>
                                <a:pt x="3377" y="11542"/>
                                <a:pt x="3379" y="11574"/>
                              </a:cubicBezTo>
                              <a:cubicBezTo>
                                <a:pt x="3383" y="11630"/>
                                <a:pt x="3394" y="11684"/>
                                <a:pt x="3400" y="11739"/>
                              </a:cubicBezTo>
                              <a:cubicBezTo>
                                <a:pt x="3409" y="11815"/>
                                <a:pt x="3412" y="11892"/>
                                <a:pt x="3409" y="11969"/>
                              </a:cubicBezTo>
                              <a:cubicBezTo>
                                <a:pt x="3407" y="12029"/>
                                <a:pt x="3397" y="12087"/>
                                <a:pt x="3389" y="12146"/>
                              </a:cubicBezTo>
                              <a:cubicBezTo>
                                <a:pt x="3387" y="12168"/>
                                <a:pt x="3388" y="12172"/>
                                <a:pt x="3383" y="12184"/>
                              </a:cubicBezTo>
                              <a:cubicBezTo>
                                <a:pt x="3399" y="12163"/>
                                <a:pt x="3409" y="12141"/>
                                <a:pt x="3422" y="12117"/>
                              </a:cubicBezTo>
                            </a:path>
                            <a:path w="4321" h="1440">
                              <a:moveTo>
                                <a:pt x="3736" y="11370"/>
                              </a:moveTo>
                              <a:cubicBezTo>
                                <a:pt x="3743" y="11383"/>
                                <a:pt x="3753" y="11412"/>
                                <a:pt x="3755" y="11446"/>
                              </a:cubicBezTo>
                              <a:cubicBezTo>
                                <a:pt x="3761" y="11538"/>
                                <a:pt x="3754" y="11628"/>
                                <a:pt x="3740" y="11719"/>
                              </a:cubicBezTo>
                              <a:cubicBezTo>
                                <a:pt x="3727" y="11806"/>
                                <a:pt x="3712" y="11894"/>
                                <a:pt x="3692" y="11980"/>
                              </a:cubicBezTo>
                              <a:cubicBezTo>
                                <a:pt x="3686" y="12001"/>
                                <a:pt x="3686" y="12004"/>
                                <a:pt x="3681" y="12016"/>
                              </a:cubicBezTo>
                              <a:cubicBezTo>
                                <a:pt x="3690" y="11964"/>
                                <a:pt x="3707" y="11923"/>
                                <a:pt x="3734" y="11877"/>
                              </a:cubicBezTo>
                              <a:cubicBezTo>
                                <a:pt x="3757" y="11838"/>
                                <a:pt x="3789" y="11802"/>
                                <a:pt x="3830" y="11783"/>
                              </a:cubicBezTo>
                              <a:cubicBezTo>
                                <a:pt x="3861" y="11769"/>
                                <a:pt x="3897" y="11770"/>
                                <a:pt x="3920" y="11797"/>
                              </a:cubicBezTo>
                              <a:cubicBezTo>
                                <a:pt x="3949" y="11831"/>
                                <a:pt x="3945" y="11885"/>
                                <a:pt x="3937" y="11926"/>
                              </a:cubicBezTo>
                              <a:cubicBezTo>
                                <a:pt x="3922" y="12002"/>
                                <a:pt x="3886" y="12077"/>
                                <a:pt x="3837" y="12137"/>
                              </a:cubicBezTo>
                              <a:cubicBezTo>
                                <a:pt x="3808" y="12172"/>
                                <a:pt x="3717" y="12264"/>
                                <a:pt x="3665" y="12221"/>
                              </a:cubicBezTo>
                              <a:cubicBezTo>
                                <a:pt x="3636" y="12197"/>
                                <a:pt x="3637" y="12167"/>
                                <a:pt x="3643" y="12130"/>
                              </a:cubicBezTo>
                              <a:cubicBezTo>
                                <a:pt x="3646" y="12118"/>
                                <a:pt x="3649" y="12105"/>
                                <a:pt x="3652" y="12093"/>
                              </a:cubicBezTo>
                            </a:path>
                            <a:path w="4321" h="1440">
                              <a:moveTo>
                                <a:pt x="4090" y="11453"/>
                              </a:moveTo>
                              <a:cubicBezTo>
                                <a:pt x="4099" y="11481"/>
                                <a:pt x="4103" y="11509"/>
                                <a:pt x="4100" y="11539"/>
                              </a:cubicBezTo>
                              <a:cubicBezTo>
                                <a:pt x="4095" y="11601"/>
                                <a:pt x="4093" y="11663"/>
                                <a:pt x="4091" y="11725"/>
                              </a:cubicBezTo>
                              <a:cubicBezTo>
                                <a:pt x="4089" y="11786"/>
                                <a:pt x="4083" y="11846"/>
                                <a:pt x="4084" y="11907"/>
                              </a:cubicBezTo>
                              <a:cubicBezTo>
                                <a:pt x="4085" y="11940"/>
                                <a:pt x="4080" y="11972"/>
                                <a:pt x="4118" y="11983"/>
                              </a:cubicBezTo>
                              <a:cubicBezTo>
                                <a:pt x="4136" y="11988"/>
                                <a:pt x="4162" y="11981"/>
                                <a:pt x="4180" y="11979"/>
                              </a:cubicBezTo>
                            </a:path>
                            <a:path w="4321" h="1440">
                              <a:moveTo>
                                <a:pt x="4602" y="12001"/>
                              </a:moveTo>
                              <a:cubicBezTo>
                                <a:pt x="4585" y="12037"/>
                                <a:pt x="4585" y="12044"/>
                                <a:pt x="4557" y="12070"/>
                              </a:cubicBezTo>
                              <a:cubicBezTo>
                                <a:pt x="4540" y="12086"/>
                                <a:pt x="4523" y="12099"/>
                                <a:pt x="4498" y="12097"/>
                              </a:cubicBezTo>
                              <a:cubicBezTo>
                                <a:pt x="4460" y="12093"/>
                                <a:pt x="4437" y="12067"/>
                                <a:pt x="4418" y="12036"/>
                              </a:cubicBezTo>
                              <a:cubicBezTo>
                                <a:pt x="4349" y="11920"/>
                                <a:pt x="4398" y="11749"/>
                                <a:pt x="4432" y="11631"/>
                              </a:cubicBezTo>
                              <a:cubicBezTo>
                                <a:pt x="4464" y="11518"/>
                                <a:pt x="4510" y="11372"/>
                                <a:pt x="4597" y="11288"/>
                              </a:cubicBezTo>
                              <a:cubicBezTo>
                                <a:pt x="4622" y="11270"/>
                                <a:pt x="4629" y="11264"/>
                                <a:pt x="4651" y="11269"/>
                              </a:cubicBezTo>
                              <a:cubicBezTo>
                                <a:pt x="4699" y="11315"/>
                                <a:pt x="4716" y="11362"/>
                                <a:pt x="4733" y="11427"/>
                              </a:cubicBezTo>
                              <a:cubicBezTo>
                                <a:pt x="4756" y="11516"/>
                                <a:pt x="4765" y="11603"/>
                                <a:pt x="4768" y="11694"/>
                              </a:cubicBezTo>
                              <a:cubicBezTo>
                                <a:pt x="4773" y="11649"/>
                                <a:pt x="4777" y="11603"/>
                                <a:pt x="4784" y="11558"/>
                              </a:cubicBezTo>
                              <a:cubicBezTo>
                                <a:pt x="4801" y="11446"/>
                                <a:pt x="4826" y="11335"/>
                                <a:pt x="4843" y="11223"/>
                              </a:cubicBezTo>
                              <a:cubicBezTo>
                                <a:pt x="4854" y="11153"/>
                                <a:pt x="4865" y="11082"/>
                                <a:pt x="4873" y="11012"/>
                              </a:cubicBezTo>
                              <a:cubicBezTo>
                                <a:pt x="4894" y="11080"/>
                                <a:pt x="4894" y="11150"/>
                                <a:pt x="4902" y="11221"/>
                              </a:cubicBezTo>
                              <a:cubicBezTo>
                                <a:pt x="4922" y="11406"/>
                                <a:pt x="4933" y="11594"/>
                                <a:pt x="4963" y="11778"/>
                              </a:cubicBezTo>
                              <a:cubicBezTo>
                                <a:pt x="4981" y="11889"/>
                                <a:pt x="4994" y="12026"/>
                                <a:pt x="5050" y="12126"/>
                              </a:cubicBezTo>
                              <a:cubicBezTo>
                                <a:pt x="5059" y="12137"/>
                                <a:pt x="5067" y="12147"/>
                                <a:pt x="5076" y="12158"/>
                              </a:cubicBezTo>
                            </a:path>
                            <a:path w="4321" h="1440">
                              <a:moveTo>
                                <a:pt x="5418" y="11974"/>
                              </a:moveTo>
                              <a:cubicBezTo>
                                <a:pt x="5418" y="11923"/>
                                <a:pt x="5419" y="11870"/>
                                <a:pt x="5407" y="11820"/>
                              </a:cubicBezTo>
                              <a:cubicBezTo>
                                <a:pt x="5400" y="11792"/>
                                <a:pt x="5393" y="11780"/>
                                <a:pt x="5374" y="11761"/>
                              </a:cubicBezTo>
                              <a:cubicBezTo>
                                <a:pt x="5336" y="11775"/>
                                <a:pt x="5318" y="11804"/>
                                <a:pt x="5301" y="11842"/>
                              </a:cubicBezTo>
                              <a:cubicBezTo>
                                <a:pt x="5272" y="11909"/>
                                <a:pt x="5254" y="11984"/>
                                <a:pt x="5242" y="12055"/>
                              </a:cubicBezTo>
                              <a:cubicBezTo>
                                <a:pt x="5234" y="12103"/>
                                <a:pt x="5228" y="12147"/>
                                <a:pt x="5249" y="12190"/>
                              </a:cubicBezTo>
                              <a:cubicBezTo>
                                <a:pt x="5291" y="12183"/>
                                <a:pt x="5315" y="12158"/>
                                <a:pt x="5345" y="12127"/>
                              </a:cubicBezTo>
                              <a:cubicBezTo>
                                <a:pt x="5398" y="12072"/>
                                <a:pt x="5444" y="12012"/>
                                <a:pt x="5490" y="11951"/>
                              </a:cubicBezTo>
                              <a:cubicBezTo>
                                <a:pt x="5504" y="11932"/>
                                <a:pt x="5517" y="11919"/>
                                <a:pt x="5533" y="11903"/>
                              </a:cubicBezTo>
                              <a:cubicBezTo>
                                <a:pt x="5553" y="11948"/>
                                <a:pt x="5547" y="11988"/>
                                <a:pt x="5551" y="12038"/>
                              </a:cubicBezTo>
                              <a:cubicBezTo>
                                <a:pt x="5557" y="12104"/>
                                <a:pt x="5561" y="12173"/>
                                <a:pt x="5579" y="12237"/>
                              </a:cubicBezTo>
                              <a:cubicBezTo>
                                <a:pt x="5583" y="12247"/>
                                <a:pt x="5586" y="12256"/>
                                <a:pt x="5590" y="12266"/>
                              </a:cubicBezTo>
                            </a:path>
                            <a:path w="4321" h="1440">
                              <a:moveTo>
                                <a:pt x="5986" y="11723"/>
                              </a:moveTo>
                              <a:cubicBezTo>
                                <a:pt x="5980" y="11762"/>
                                <a:pt x="5966" y="11784"/>
                                <a:pt x="5935" y="11811"/>
                              </a:cubicBezTo>
                              <a:cubicBezTo>
                                <a:pt x="5901" y="11840"/>
                                <a:pt x="5870" y="11873"/>
                                <a:pt x="5837" y="11903"/>
                              </a:cubicBezTo>
                              <a:cubicBezTo>
                                <a:pt x="5812" y="11926"/>
                                <a:pt x="5764" y="11948"/>
                                <a:pt x="5748" y="11978"/>
                              </a:cubicBezTo>
                              <a:cubicBezTo>
                                <a:pt x="5746" y="11983"/>
                                <a:pt x="5744" y="11989"/>
                                <a:pt x="5742" y="11994"/>
                              </a:cubicBezTo>
                              <a:cubicBezTo>
                                <a:pt x="5768" y="12006"/>
                                <a:pt x="5795" y="12015"/>
                                <a:pt x="5822" y="12025"/>
                              </a:cubicBezTo>
                              <a:cubicBezTo>
                                <a:pt x="5872" y="12044"/>
                                <a:pt x="5921" y="12063"/>
                                <a:pt x="5944" y="12115"/>
                              </a:cubicBezTo>
                              <a:cubicBezTo>
                                <a:pt x="5960" y="12151"/>
                                <a:pt x="5954" y="12190"/>
                                <a:pt x="5938" y="12225"/>
                              </a:cubicBezTo>
                              <a:cubicBezTo>
                                <a:pt x="5918" y="12269"/>
                                <a:pt x="5885" y="12315"/>
                                <a:pt x="5852" y="12351"/>
                              </a:cubicBezTo>
                              <a:cubicBezTo>
                                <a:pt x="5831" y="12374"/>
                                <a:pt x="5816" y="12384"/>
                                <a:pt x="5790" y="12392"/>
                              </a:cubicBezTo>
                            </a:path>
                            <a:path w="4321" h="1440">
                              <a:moveTo>
                                <a:pt x="6276" y="12025"/>
                              </a:moveTo>
                              <a:cubicBezTo>
                                <a:pt x="6277" y="11996"/>
                                <a:pt x="6275" y="11980"/>
                                <a:pt x="6272" y="11952"/>
                              </a:cubicBezTo>
                              <a:cubicBezTo>
                                <a:pt x="6246" y="11964"/>
                                <a:pt x="6239" y="11953"/>
                                <a:pt x="6207" y="11986"/>
                              </a:cubicBezTo>
                              <a:cubicBezTo>
                                <a:pt x="6163" y="12031"/>
                                <a:pt x="6138" y="12100"/>
                                <a:pt x="6117" y="12158"/>
                              </a:cubicBezTo>
                              <a:cubicBezTo>
                                <a:pt x="6090" y="12230"/>
                                <a:pt x="6045" y="12334"/>
                                <a:pt x="6077" y="12411"/>
                              </a:cubicBezTo>
                              <a:cubicBezTo>
                                <a:pt x="6082" y="12413"/>
                                <a:pt x="6086" y="12416"/>
                                <a:pt x="6091" y="12418"/>
                              </a:cubicBezTo>
                              <a:cubicBezTo>
                                <a:pt x="6140" y="12393"/>
                                <a:pt x="6179" y="12370"/>
                                <a:pt x="6222" y="12333"/>
                              </a:cubicBezTo>
                              <a:cubicBezTo>
                                <a:pt x="6326" y="12243"/>
                                <a:pt x="6422" y="12125"/>
                                <a:pt x="6541" y="12055"/>
                              </a:cubicBezTo>
                              <a:cubicBezTo>
                                <a:pt x="6546" y="12054"/>
                                <a:pt x="6552" y="12053"/>
                                <a:pt x="6557" y="12052"/>
                              </a:cubicBezTo>
                              <a:cubicBezTo>
                                <a:pt x="6548" y="12103"/>
                                <a:pt x="6535" y="12138"/>
                                <a:pt x="6513" y="12188"/>
                              </a:cubicBezTo>
                              <a:cubicBezTo>
                                <a:pt x="6476" y="12271"/>
                                <a:pt x="6440" y="12352"/>
                                <a:pt x="6417" y="12440"/>
                              </a:cubicBezTo>
                              <a:cubicBezTo>
                                <a:pt x="6441" y="12406"/>
                                <a:pt x="6461" y="12376"/>
                                <a:pt x="6480" y="12336"/>
                              </a:cubicBezTo>
                              <a:cubicBezTo>
                                <a:pt x="6524" y="12243"/>
                                <a:pt x="6553" y="12150"/>
                                <a:pt x="6571" y="12049"/>
                              </a:cubicBezTo>
                              <a:cubicBezTo>
                                <a:pt x="6567" y="12071"/>
                                <a:pt x="6561" y="12091"/>
                                <a:pt x="6559" y="12114"/>
                              </a:cubicBezTo>
                              <a:cubicBezTo>
                                <a:pt x="6557" y="12142"/>
                                <a:pt x="6564" y="12160"/>
                                <a:pt x="6568" y="12186"/>
                              </a:cubicBezTo>
                              <a:cubicBezTo>
                                <a:pt x="6604" y="12183"/>
                                <a:pt x="6614" y="12195"/>
                                <a:pt x="6654" y="12167"/>
                              </a:cubicBezTo>
                              <a:cubicBezTo>
                                <a:pt x="6773" y="12083"/>
                                <a:pt x="6861" y="11926"/>
                                <a:pt x="6932" y="11803"/>
                              </a:cubicBezTo>
                              <a:cubicBezTo>
                                <a:pt x="7026" y="11641"/>
                                <a:pt x="7133" y="11444"/>
                                <a:pt x="7135" y="11251"/>
                              </a:cubicBezTo>
                              <a:cubicBezTo>
                                <a:pt x="7136" y="11205"/>
                                <a:pt x="7122" y="11199"/>
                                <a:pt x="7107" y="11167"/>
                              </a:cubicBezTo>
                              <a:cubicBezTo>
                                <a:pt x="7065" y="11218"/>
                                <a:pt x="7047" y="11251"/>
                                <a:pt x="7030" y="11322"/>
                              </a:cubicBezTo>
                              <a:cubicBezTo>
                                <a:pt x="6987" y="11501"/>
                                <a:pt x="6984" y="11687"/>
                                <a:pt x="6981" y="11869"/>
                              </a:cubicBezTo>
                              <a:cubicBezTo>
                                <a:pt x="6978" y="12011"/>
                                <a:pt x="6982" y="12151"/>
                                <a:pt x="6992" y="12293"/>
                              </a:cubicBezTo>
                              <a:cubicBezTo>
                                <a:pt x="6996" y="12346"/>
                                <a:pt x="7056" y="12442"/>
                                <a:pt x="7004" y="12451"/>
                              </a:cubicBezTo>
                              <a:cubicBezTo>
                                <a:pt x="6977" y="12455"/>
                                <a:pt x="6985" y="12400"/>
                                <a:pt x="6976" y="12375"/>
                              </a:cubicBezTo>
                            </a:path>
                            <a:path w="4321" h="1440">
                              <a:moveTo>
                                <a:pt x="6308" y="11715"/>
                              </a:moveTo>
                              <a:cubicBezTo>
                                <a:pt x="6357" y="11725"/>
                                <a:pt x="6390" y="11718"/>
                                <a:pt x="6451" y="11703"/>
                              </a:cubicBezTo>
                              <a:cubicBezTo>
                                <a:pt x="6585" y="11671"/>
                                <a:pt x="6719" y="11639"/>
                                <a:pt x="6852" y="11602"/>
                              </a:cubicBezTo>
                              <a:cubicBezTo>
                                <a:pt x="7000" y="11560"/>
                                <a:pt x="7145" y="11513"/>
                                <a:pt x="7290" y="11462"/>
                              </a:cubicBezTo>
                              <a:cubicBezTo>
                                <a:pt x="7393" y="11426"/>
                                <a:pt x="7495" y="11396"/>
                                <a:pt x="7599" y="11367"/>
                              </a:cubicBezTo>
                              <a:cubicBezTo>
                                <a:pt x="7643" y="11354"/>
                                <a:pt x="7666" y="11342"/>
                                <a:pt x="7697" y="1131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77,11012" coordsize="4321,1440" path="m3427,11557c3422,11539,3416,11500,3401,11487c3398,11488,3394,11489,3391,11490c3380,11520,3377,11542,3379,11574c3383,11630,3394,11684,3400,11739c3409,11815,3412,11892,3409,11969c3407,12029,3397,12087,3389,12146c3387,12168,3388,12172,3383,12184c3399,12163,3409,12141,3422,12117em3736,11370c3743,11383,3753,11412,3755,11446c3761,11538,3754,11628,3740,11719c3727,11806,3712,11894,3692,11980c3686,12001,3686,12004,3681,12016c3690,11964,3707,11923,3734,11877c3757,11838,3789,11802,3830,11783c3861,11769,3897,11770,3920,11797c3949,11831,3945,11885,3937,11926c3922,12002,3886,12077,3837,12137c3808,12172,3717,12264,3665,12221c3636,12197,3637,12167,3643,12130c3646,12118,3649,12105,3652,12093em4090,11453c4099,11481,4103,11509,4100,11539c4095,11601,4093,11663,4091,11725c4089,11786,4083,11846,4084,11907c4085,11940,4080,11972,4118,11983c4136,11988,4162,11981,4180,11979em4602,12001c4585,12037,4585,12044,4557,12070c4540,12086,4523,12099,4498,12097c4460,12093,4437,12067,4418,12036c4349,11920,4398,11749,4432,11631c4464,11518,4510,11372,4597,11288c4622,11270,4629,11264,4651,11269c4699,11315,4716,11362,4733,11427c4756,11516,4765,11603,4768,11694c4773,11649,4777,11603,4784,11558c4801,11446,4826,11335,4843,11223c4854,11153,4865,11082,4873,11012c4894,11080,4894,11150,4902,11221c4922,11406,4933,11594,4963,11778c4981,11889,4994,12026,5050,12126c5059,12137,5067,12147,5076,12158em5418,11974c5418,11923,5419,11870,5407,11820c5400,11792,5393,11780,5374,11761c5336,11775,5318,11804,5301,11842c5272,11909,5254,11984,5242,12055c5234,12103,5228,12147,5249,12190c5291,12183,5315,12158,5345,12127c5398,12072,5444,12012,5490,11951c5504,11932,5517,11919,5533,11903c5553,11948,5547,11988,5551,12038c5557,12104,5561,12173,5579,12237c5583,12247,5586,12256,5590,12266em5986,11723c5980,11762,5966,11784,5935,11811c5901,11840,5870,11873,5837,11903c5812,11926,5764,11948,5748,11978c5746,11983,5744,11989,5742,11994c5768,12006,5795,12015,5822,12025c5872,12044,5921,12063,5944,12115c5960,12151,5954,12190,5938,12225c5918,12269,5885,12315,5852,12351c5831,12374,5816,12384,5790,12392em6276,12025c6277,11996,6275,11980,6272,11952c6246,11964,6239,11953,6207,11986c6163,12031,6138,12100,6117,12158c6090,12230,6045,12334,6077,12411c6082,12413,6086,12416,6091,12418c6140,12393,6179,12370,6222,12333c6326,12243,6422,12125,6541,12055c6546,12054,6552,12053,6557,12052c6548,12103,6535,12138,6513,12188c6476,12271,6440,12352,6417,12440c6441,12406,6461,12376,6480,12336c6524,12243,6553,12150,6571,12049c6567,12071,6561,12091,6559,12114c6557,12142,6564,12160,6568,12186c6604,12183,6614,12195,6654,12167c6773,12083,6861,11926,6932,11803c7026,11641,7133,11444,7135,11251c7136,11205,7122,11199,7107,11167c7065,11218,7047,11251,7030,11322c6987,11501,6984,11687,6981,11869c6978,12011,6982,12151,6992,12293c6996,12346,7056,12442,7004,12451c6977,12455,6985,12400,6976,12375em6308,11715c6357,11725,6390,11718,6451,11703c6585,11671,6719,11639,6852,11602c7000,11560,7145,11513,7290,11462c7393,11426,7495,11396,7599,11367c7643,11354,7666,11342,7697,11312e" stroked="t" o:allowincell="f" style="position:absolute;margin-left:5.75pt;margin-top:184.95pt;width:122.4pt;height:40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5150</wp:posOffset>
                </wp:positionH>
                <wp:positionV relativeFrom="paragraph">
                  <wp:posOffset>1874520</wp:posOffset>
                </wp:positionV>
                <wp:extent cx="1441450" cy="381000"/>
                <wp:effectExtent l="9525" t="10160" r="952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4" h="1058">
                              <a:moveTo>
                                <a:pt x="8612" y="9820"/>
                              </a:moveTo>
                              <a:cubicBezTo>
                                <a:pt x="8615" y="9839"/>
                                <a:pt x="8633" y="9830"/>
                                <a:pt x="8656" y="9825"/>
                              </a:cubicBezTo>
                              <a:cubicBezTo>
                                <a:pt x="8692" y="9817"/>
                                <a:pt x="8729" y="9809"/>
                                <a:pt x="8765" y="9801"/>
                              </a:cubicBezTo>
                              <a:cubicBezTo>
                                <a:pt x="8811" y="9790"/>
                                <a:pt x="8858" y="9780"/>
                                <a:pt x="8904" y="9771"/>
                              </a:cubicBezTo>
                              <a:cubicBezTo>
                                <a:pt x="8941" y="9764"/>
                                <a:pt x="8983" y="9753"/>
                                <a:pt x="9020" y="9753"/>
                              </a:cubicBezTo>
                              <a:cubicBezTo>
                                <a:pt x="9050" y="9753"/>
                                <a:pt x="9075" y="9754"/>
                                <a:pt x="9105" y="9750"/>
                              </a:cubicBezTo>
                            </a:path>
                            <a:path w="4004" h="1058">
                              <a:moveTo>
                                <a:pt x="9630" y="9796"/>
                              </a:moveTo>
                              <a:cubicBezTo>
                                <a:pt x="9662" y="9804"/>
                                <a:pt x="9682" y="9798"/>
                                <a:pt x="9713" y="9795"/>
                              </a:cubicBezTo>
                              <a:cubicBezTo>
                                <a:pt x="9751" y="9791"/>
                                <a:pt x="9791" y="9791"/>
                                <a:pt x="9829" y="9788"/>
                              </a:cubicBezTo>
                              <a:cubicBezTo>
                                <a:pt x="9870" y="9785"/>
                                <a:pt x="9910" y="9778"/>
                                <a:pt x="9951" y="9772"/>
                              </a:cubicBezTo>
                              <a:cubicBezTo>
                                <a:pt x="9990" y="9767"/>
                                <a:pt x="10027" y="9763"/>
                                <a:pt x="10066" y="9761"/>
                              </a:cubicBezTo>
                              <a:cubicBezTo>
                                <a:pt x="10090" y="9760"/>
                                <a:pt x="10112" y="9765"/>
                                <a:pt x="10134" y="9765"/>
                              </a:cubicBezTo>
                              <a:cubicBezTo>
                                <a:pt x="10145" y="9762"/>
                                <a:pt x="10149" y="9760"/>
                                <a:pt x="10156" y="9755"/>
                              </a:cubicBezTo>
                            </a:path>
                            <a:path w="4004" h="1058">
                              <a:moveTo>
                                <a:pt x="10704" y="9752"/>
                              </a:moveTo>
                              <a:cubicBezTo>
                                <a:pt x="10723" y="9774"/>
                                <a:pt x="10731" y="9779"/>
                                <a:pt x="10761" y="9779"/>
                              </a:cubicBezTo>
                              <a:cubicBezTo>
                                <a:pt x="10811" y="9778"/>
                                <a:pt x="10857" y="9773"/>
                                <a:pt x="10905" y="9758"/>
                              </a:cubicBezTo>
                              <a:cubicBezTo>
                                <a:pt x="10948" y="9745"/>
                                <a:pt x="10990" y="9728"/>
                                <a:pt x="11034" y="9716"/>
                              </a:cubicBezTo>
                              <a:cubicBezTo>
                                <a:pt x="11063" y="9708"/>
                                <a:pt x="11107" y="9692"/>
                                <a:pt x="11136" y="9694"/>
                              </a:cubicBezTo>
                              <a:cubicBezTo>
                                <a:pt x="11154" y="9695"/>
                                <a:pt x="11174" y="9702"/>
                                <a:pt x="11193" y="9703"/>
                              </a:cubicBezTo>
                            </a:path>
                            <a:path w="4004" h="1058">
                              <a:moveTo>
                                <a:pt x="11594" y="9801"/>
                              </a:moveTo>
                              <a:cubicBezTo>
                                <a:pt x="11655" y="9813"/>
                                <a:pt x="11712" y="9808"/>
                                <a:pt x="11774" y="9799"/>
                              </a:cubicBezTo>
                              <a:cubicBezTo>
                                <a:pt x="11814" y="9793"/>
                                <a:pt x="11859" y="9788"/>
                                <a:pt x="11897" y="9776"/>
                              </a:cubicBezTo>
                              <a:cubicBezTo>
                                <a:pt x="11932" y="9765"/>
                                <a:pt x="11968" y="9754"/>
                                <a:pt x="12002" y="9742"/>
                              </a:cubicBezTo>
                              <a:cubicBezTo>
                                <a:pt x="12010" y="9739"/>
                                <a:pt x="12019" y="9735"/>
                                <a:pt x="12027" y="9732"/>
                              </a:cubicBezTo>
                            </a:path>
                            <a:path w="4004" h="1058">
                              <a:moveTo>
                                <a:pt x="12275" y="10012"/>
                              </a:moveTo>
                              <a:cubicBezTo>
                                <a:pt x="12271" y="10061"/>
                                <a:pt x="12271" y="10108"/>
                                <a:pt x="12270" y="10157"/>
                              </a:cubicBezTo>
                              <a:cubicBezTo>
                                <a:pt x="12269" y="10209"/>
                                <a:pt x="12265" y="10262"/>
                                <a:pt x="12258" y="10313"/>
                              </a:cubicBezTo>
                              <a:cubicBezTo>
                                <a:pt x="12253" y="10350"/>
                                <a:pt x="12240" y="10391"/>
                                <a:pt x="12240" y="10428"/>
                              </a:cubicBezTo>
                              <a:cubicBezTo>
                                <a:pt x="12240" y="10453"/>
                                <a:pt x="12245" y="10478"/>
                                <a:pt x="12244" y="10503"/>
                              </a:cubicBezTo>
                            </a:path>
                            <a:path w="4004" h="1058">
                              <a:moveTo>
                                <a:pt x="11977" y="10658"/>
                              </a:moveTo>
                              <a:cubicBezTo>
                                <a:pt x="11953" y="10661"/>
                                <a:pt x="11930" y="10656"/>
                                <a:pt x="11905" y="10655"/>
                              </a:cubicBezTo>
                              <a:cubicBezTo>
                                <a:pt x="11877" y="10655"/>
                                <a:pt x="11866" y="10655"/>
                                <a:pt x="11847" y="10650"/>
                              </a:cubicBezTo>
                            </a:path>
                            <a:path w="4004" h="1058">
                              <a:moveTo>
                                <a:pt x="10862" y="10735"/>
                              </a:moveTo>
                              <a:cubicBezTo>
                                <a:pt x="10809" y="10747"/>
                                <a:pt x="10776" y="10750"/>
                                <a:pt x="10722" y="10742"/>
                              </a:cubicBezTo>
                              <a:cubicBezTo>
                                <a:pt x="10709" y="10740"/>
                                <a:pt x="10695" y="10739"/>
                                <a:pt x="10682" y="10737"/>
                              </a:cubicBezTo>
                            </a:path>
                            <a:path w="4004" h="1058">
                              <a:moveTo>
                                <a:pt x="9607" y="10581"/>
                              </a:moveTo>
                              <a:cubicBezTo>
                                <a:pt x="9566" y="10603"/>
                                <a:pt x="9524" y="10624"/>
                                <a:pt x="9477" y="10628"/>
                              </a:cubicBezTo>
                              <a:cubicBezTo>
                                <a:pt x="9430" y="10632"/>
                                <a:pt x="9376" y="10637"/>
                                <a:pt x="9329" y="10623"/>
                              </a:cubicBezTo>
                              <a:cubicBezTo>
                                <a:pt x="9275" y="10607"/>
                                <a:pt x="9223" y="10581"/>
                                <a:pt x="9174" y="10553"/>
                              </a:cubicBezTo>
                              <a:cubicBezTo>
                                <a:pt x="9143" y="10534"/>
                                <a:pt x="9130" y="10526"/>
                                <a:pt x="9108" y="10513"/>
                              </a:cubicBezTo>
                            </a:path>
                            <a:path w="4004" h="1058">
                              <a:moveTo>
                                <a:pt x="8899" y="10449"/>
                              </a:moveTo>
                              <a:cubicBezTo>
                                <a:pt x="8864" y="10442"/>
                                <a:pt x="8830" y="10432"/>
                                <a:pt x="8796" y="10427"/>
                              </a:cubicBezTo>
                              <a:cubicBezTo>
                                <a:pt x="8755" y="10421"/>
                                <a:pt x="8711" y="10415"/>
                                <a:pt x="8669" y="10413"/>
                              </a:cubicBezTo>
                              <a:cubicBezTo>
                                <a:pt x="8613" y="10411"/>
                                <a:pt x="8558" y="10415"/>
                                <a:pt x="8502" y="10419"/>
                              </a:cubicBezTo>
                              <a:cubicBezTo>
                                <a:pt x="8452" y="10422"/>
                                <a:pt x="8399" y="10434"/>
                                <a:pt x="8349" y="10433"/>
                              </a:cubicBezTo>
                              <a:cubicBezTo>
                                <a:pt x="8311" y="10432"/>
                                <a:pt x="8296" y="10431"/>
                                <a:pt x="8272" y="10404"/>
                              </a:cubicBezTo>
                              <a:cubicBezTo>
                                <a:pt x="8287" y="10386"/>
                                <a:pt x="8298" y="10370"/>
                                <a:pt x="8318" y="10357"/>
                              </a:cubicBezTo>
                              <a:cubicBezTo>
                                <a:pt x="8336" y="10346"/>
                                <a:pt x="8358" y="10341"/>
                                <a:pt x="8375" y="10330"/>
                              </a:cubicBezTo>
                              <a:cubicBezTo>
                                <a:pt x="8399" y="10314"/>
                                <a:pt x="8410" y="10301"/>
                                <a:pt x="8426" y="10273"/>
                              </a:cubicBezTo>
                              <a:cubicBezTo>
                                <a:pt x="8449" y="10233"/>
                                <a:pt x="8462" y="10190"/>
                                <a:pt x="8477" y="10147"/>
                              </a:cubicBezTo>
                              <a:cubicBezTo>
                                <a:pt x="8495" y="10096"/>
                                <a:pt x="8508" y="10045"/>
                                <a:pt x="8517" y="9992"/>
                              </a:cubicBezTo>
                              <a:cubicBezTo>
                                <a:pt x="8524" y="9950"/>
                                <a:pt x="8524" y="9910"/>
                                <a:pt x="8505" y="9872"/>
                              </a:cubicBezTo>
                              <a:cubicBezTo>
                                <a:pt x="8493" y="9849"/>
                                <a:pt x="8484" y="9831"/>
                                <a:pt x="8474" y="980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72,9694" coordsize="4004,1058" path="m8612,9820c8615,9839,8633,9830,8656,9825c8692,9817,8729,9809,8765,9801c8811,9790,8858,9780,8904,9771c8941,9764,8983,9753,9020,9753c9050,9753,9075,9754,9105,9750em9630,9796c9662,9804,9682,9798,9713,9795c9751,9791,9791,9791,9829,9788c9870,9785,9910,9778,9951,9772c9990,9767,10027,9763,10066,9761c10090,9760,10112,9765,10134,9765c10145,9762,10149,9760,10156,9755em10704,9752c10723,9774,10731,9779,10761,9779c10811,9778,10857,9773,10905,9758c10948,9745,10990,9728,11034,9716c11063,9708,11107,9692,11136,9694c11154,9695,11174,9702,11193,9703em11594,9801c11655,9813,11712,9808,11774,9799c11814,9793,11859,9788,11897,9776c11932,9765,11968,9754,12002,9742c12010,9739,12019,9735,12027,9732em12275,10012c12271,10061,12271,10108,12270,10157c12269,10209,12265,10262,12258,10313c12253,10350,12240,10391,12240,10428c12240,10453,12245,10478,12244,10503em11977,10658c11953,10661,11930,10656,11905,10655c11877,10655,11866,10655,11847,10650em10862,10735c10809,10747,10776,10750,10722,10742c10709,10740,10695,10739,10682,10737em9607,10581c9566,10603,9524,10624,9477,10628c9430,10632,9376,10637,9329,10623c9275,10607,9223,10581,9174,10553c9143,10534,9130,10526,9108,10513em8899,10449c8864,10442,8830,10432,8796,10427c8755,10421,8711,10415,8669,10413c8613,10411,8558,10415,8502,10419c8452,10422,8399,10434,8349,10433c8311,10432,8296,10431,8272,10404c8287,10386,8298,10370,8318,10357c8336,10346,8358,10341,8375,10330c8399,10314,8410,10301,8426,10273c8449,10233,8462,10190,8477,10147c8495,10096,8508,10045,8517,9992c8524,9950,8524,9910,8505,9872c8493,9849,8484,9831,8474,9806e" stroked="t" o:allowincell="f" style="position:absolute;margin-left:144.5pt;margin-top:147.6pt;width:113.45pt;height:29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4880</wp:posOffset>
                </wp:positionH>
                <wp:positionV relativeFrom="paragraph">
                  <wp:posOffset>740410</wp:posOffset>
                </wp:positionV>
                <wp:extent cx="1042035" cy="350520"/>
                <wp:effectExtent l="9525" t="952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5" h="974">
                              <a:moveTo>
                                <a:pt x="9548" y="6818"/>
                              </a:moveTo>
                              <a:cubicBezTo>
                                <a:pt x="9568" y="6820"/>
                                <a:pt x="9538" y="6849"/>
                                <a:pt x="9527" y="6867"/>
                              </a:cubicBezTo>
                              <a:cubicBezTo>
                                <a:pt x="9505" y="6901"/>
                                <a:pt x="9488" y="6939"/>
                                <a:pt x="9470" y="6976"/>
                              </a:cubicBezTo>
                              <a:cubicBezTo>
                                <a:pt x="9434" y="7048"/>
                                <a:pt x="9403" y="7122"/>
                                <a:pt x="9367" y="7194"/>
                              </a:cubicBezTo>
                              <a:cubicBezTo>
                                <a:pt x="9353" y="7222"/>
                                <a:pt x="9330" y="7255"/>
                                <a:pt x="9331" y="7283"/>
                              </a:cubicBezTo>
                              <a:cubicBezTo>
                                <a:pt x="9341" y="7266"/>
                                <a:pt x="9350" y="7249"/>
                                <a:pt x="9360" y="7232"/>
                              </a:cubicBezTo>
                            </a:path>
                            <a:path w="2895" h="974">
                              <a:moveTo>
                                <a:pt x="9422" y="6959"/>
                              </a:moveTo>
                              <a:cubicBezTo>
                                <a:pt x="9457" y="6969"/>
                                <a:pt x="9494" y="6979"/>
                                <a:pt x="9530" y="6984"/>
                              </a:cubicBezTo>
                              <a:cubicBezTo>
                                <a:pt x="9576" y="6991"/>
                                <a:pt x="9624" y="6994"/>
                                <a:pt x="9671" y="6989"/>
                              </a:cubicBezTo>
                              <a:cubicBezTo>
                                <a:pt x="9719" y="6983"/>
                                <a:pt x="9763" y="6972"/>
                                <a:pt x="9808" y="6953"/>
                              </a:cubicBezTo>
                              <a:cubicBezTo>
                                <a:pt x="9837" y="6941"/>
                                <a:pt x="9863" y="6926"/>
                                <a:pt x="9890" y="6911"/>
                              </a:cubicBezTo>
                            </a:path>
                            <a:path w="2895" h="974">
                              <a:moveTo>
                                <a:pt x="9968" y="6654"/>
                              </a:moveTo>
                              <a:cubicBezTo>
                                <a:pt x="9959" y="6678"/>
                                <a:pt x="9946" y="6698"/>
                                <a:pt x="9935" y="6721"/>
                              </a:cubicBezTo>
                              <a:cubicBezTo>
                                <a:pt x="9908" y="6779"/>
                                <a:pt x="9884" y="6838"/>
                                <a:pt x="9861" y="6898"/>
                              </a:cubicBezTo>
                              <a:cubicBezTo>
                                <a:pt x="9827" y="6986"/>
                                <a:pt x="9800" y="7076"/>
                                <a:pt x="9771" y="7166"/>
                              </a:cubicBezTo>
                              <a:cubicBezTo>
                                <a:pt x="9750" y="7231"/>
                                <a:pt x="9732" y="7296"/>
                                <a:pt x="9715" y="7363"/>
                              </a:cubicBezTo>
                            </a:path>
                            <a:path w="2895" h="974">
                              <a:moveTo>
                                <a:pt x="9965" y="7081"/>
                              </a:moveTo>
                              <a:cubicBezTo>
                                <a:pt x="9970" y="7080"/>
                                <a:pt x="9974" y="7078"/>
                                <a:pt x="9979" y="7077"/>
                              </a:cubicBezTo>
                              <a:cubicBezTo>
                                <a:pt x="9971" y="7097"/>
                                <a:pt x="9960" y="7115"/>
                                <a:pt x="9953" y="7135"/>
                              </a:cubicBezTo>
                              <a:cubicBezTo>
                                <a:pt x="9949" y="7146"/>
                                <a:pt x="9934" y="7190"/>
                                <a:pt x="9952" y="7198"/>
                              </a:cubicBezTo>
                              <a:cubicBezTo>
                                <a:pt x="9984" y="7213"/>
                                <a:pt x="10026" y="7179"/>
                                <a:pt x="10049" y="7161"/>
                              </a:cubicBezTo>
                              <a:cubicBezTo>
                                <a:pt x="10099" y="7124"/>
                                <a:pt x="10149" y="7079"/>
                                <a:pt x="10188" y="7030"/>
                              </a:cubicBezTo>
                              <a:cubicBezTo>
                                <a:pt x="10208" y="7005"/>
                                <a:pt x="10231" y="6970"/>
                                <a:pt x="10231" y="6937"/>
                              </a:cubicBezTo>
                              <a:cubicBezTo>
                                <a:pt x="10231" y="6913"/>
                                <a:pt x="10214" y="6892"/>
                                <a:pt x="10192" y="6885"/>
                              </a:cubicBezTo>
                              <a:cubicBezTo>
                                <a:pt x="10174" y="6879"/>
                                <a:pt x="10151" y="6881"/>
                                <a:pt x="10134" y="6889"/>
                              </a:cubicBezTo>
                              <a:cubicBezTo>
                                <a:pt x="10131" y="6891"/>
                                <a:pt x="10128" y="6893"/>
                                <a:pt x="10125" y="6895"/>
                              </a:cubicBezTo>
                            </a:path>
                            <a:path w="2895" h="974">
                              <a:moveTo>
                                <a:pt x="10405" y="7008"/>
                              </a:moveTo>
                              <a:cubicBezTo>
                                <a:pt x="10413" y="7045"/>
                                <a:pt x="10414" y="7078"/>
                                <a:pt x="10414" y="7116"/>
                              </a:cubicBezTo>
                              <a:cubicBezTo>
                                <a:pt x="10414" y="7151"/>
                                <a:pt x="10417" y="7188"/>
                                <a:pt x="10432" y="7220"/>
                              </a:cubicBezTo>
                              <a:cubicBezTo>
                                <a:pt x="10444" y="7247"/>
                                <a:pt x="10464" y="7247"/>
                                <a:pt x="10488" y="7232"/>
                              </a:cubicBezTo>
                              <a:cubicBezTo>
                                <a:pt x="10516" y="7215"/>
                                <a:pt x="10744" y="7002"/>
                                <a:pt x="10724" y="6980"/>
                              </a:cubicBezTo>
                              <a:cubicBezTo>
                                <a:pt x="10719" y="6981"/>
                                <a:pt x="10715" y="6983"/>
                                <a:pt x="10710" y="6984"/>
                              </a:cubicBezTo>
                              <a:cubicBezTo>
                                <a:pt x="10685" y="7021"/>
                                <a:pt x="10667" y="7065"/>
                                <a:pt x="10664" y="7110"/>
                              </a:cubicBezTo>
                              <a:cubicBezTo>
                                <a:pt x="10662" y="7141"/>
                                <a:pt x="10666" y="7189"/>
                                <a:pt x="10697" y="7206"/>
                              </a:cubicBezTo>
                              <a:cubicBezTo>
                                <a:pt x="10733" y="7225"/>
                                <a:pt x="10773" y="7191"/>
                                <a:pt x="10797" y="7169"/>
                              </a:cubicBezTo>
                              <a:cubicBezTo>
                                <a:pt x="10846" y="7125"/>
                                <a:pt x="10879" y="7065"/>
                                <a:pt x="10892" y="7001"/>
                              </a:cubicBezTo>
                              <a:cubicBezTo>
                                <a:pt x="10898" y="6971"/>
                                <a:pt x="10898" y="6931"/>
                                <a:pt x="10884" y="6903"/>
                              </a:cubicBezTo>
                              <a:cubicBezTo>
                                <a:pt x="10874" y="6891"/>
                                <a:pt x="10870" y="6887"/>
                                <a:pt x="10863" y="6879"/>
                              </a:cubicBezTo>
                            </a:path>
                            <a:path w="2895" h="974">
                              <a:moveTo>
                                <a:pt x="11209" y="7143"/>
                              </a:moveTo>
                              <a:cubicBezTo>
                                <a:pt x="11185" y="7156"/>
                                <a:pt x="11160" y="7168"/>
                                <a:pt x="11135" y="7180"/>
                              </a:cubicBezTo>
                              <a:cubicBezTo>
                                <a:pt x="11099" y="7198"/>
                                <a:pt x="11072" y="7217"/>
                                <a:pt x="11045" y="7246"/>
                              </a:cubicBezTo>
                              <a:cubicBezTo>
                                <a:pt x="11029" y="7264"/>
                                <a:pt x="11002" y="7296"/>
                                <a:pt x="11026" y="7318"/>
                              </a:cubicBezTo>
                              <a:cubicBezTo>
                                <a:pt x="11051" y="7342"/>
                                <a:pt x="11105" y="7320"/>
                                <a:pt x="11129" y="7308"/>
                              </a:cubicBezTo>
                              <a:cubicBezTo>
                                <a:pt x="11178" y="7284"/>
                                <a:pt x="11220" y="7246"/>
                                <a:pt x="11256" y="7205"/>
                              </a:cubicBezTo>
                              <a:cubicBezTo>
                                <a:pt x="11277" y="7181"/>
                                <a:pt x="11302" y="7148"/>
                                <a:pt x="11309" y="7115"/>
                              </a:cubicBezTo>
                              <a:cubicBezTo>
                                <a:pt x="11309" y="7111"/>
                                <a:pt x="11309" y="7108"/>
                                <a:pt x="11309" y="7104"/>
                              </a:cubicBezTo>
                              <a:cubicBezTo>
                                <a:pt x="11285" y="7104"/>
                                <a:pt x="11288" y="7116"/>
                                <a:pt x="11283" y="7144"/>
                              </a:cubicBezTo>
                              <a:cubicBezTo>
                                <a:pt x="11282" y="7150"/>
                                <a:pt x="11281" y="7157"/>
                                <a:pt x="11280" y="7163"/>
                              </a:cubicBezTo>
                            </a:path>
                            <a:path w="2895" h="974">
                              <a:moveTo>
                                <a:pt x="11366" y="7307"/>
                              </a:moveTo>
                              <a:cubicBezTo>
                                <a:pt x="11367" y="7311"/>
                                <a:pt x="11368" y="7314"/>
                                <a:pt x="11369" y="7318"/>
                              </a:cubicBezTo>
                              <a:cubicBezTo>
                                <a:pt x="11371" y="7301"/>
                                <a:pt x="11368" y="7281"/>
                                <a:pt x="11373" y="7264"/>
                              </a:cubicBezTo>
                              <a:cubicBezTo>
                                <a:pt x="11380" y="7237"/>
                                <a:pt x="11397" y="7210"/>
                                <a:pt x="11415" y="7189"/>
                              </a:cubicBezTo>
                              <a:cubicBezTo>
                                <a:pt x="11443" y="7158"/>
                                <a:pt x="11478" y="7130"/>
                                <a:pt x="11511" y="7105"/>
                              </a:cubicBezTo>
                              <a:cubicBezTo>
                                <a:pt x="11537" y="7085"/>
                                <a:pt x="11564" y="7067"/>
                                <a:pt x="11591" y="7050"/>
                              </a:cubicBezTo>
                              <a:cubicBezTo>
                                <a:pt x="11608" y="7039"/>
                                <a:pt x="11627" y="7048"/>
                                <a:pt x="11647" y="7048"/>
                              </a:cubicBezTo>
                              <a:cubicBezTo>
                                <a:pt x="11652" y="7048"/>
                                <a:pt x="11657" y="7048"/>
                                <a:pt x="11662" y="7048"/>
                              </a:cubicBezTo>
                            </a:path>
                            <a:path w="2895" h="974">
                              <a:moveTo>
                                <a:pt x="11961" y="6544"/>
                              </a:moveTo>
                              <a:cubicBezTo>
                                <a:pt x="11963" y="6583"/>
                                <a:pt x="11965" y="6621"/>
                                <a:pt x="11965" y="6660"/>
                              </a:cubicBezTo>
                              <a:cubicBezTo>
                                <a:pt x="11965" y="6749"/>
                                <a:pt x="11959" y="6837"/>
                                <a:pt x="11960" y="6926"/>
                              </a:cubicBezTo>
                              <a:cubicBezTo>
                                <a:pt x="11961" y="7022"/>
                                <a:pt x="11958" y="7121"/>
                                <a:pt x="11975" y="7216"/>
                              </a:cubicBezTo>
                              <a:cubicBezTo>
                                <a:pt x="11982" y="7257"/>
                                <a:pt x="11994" y="7320"/>
                                <a:pt x="12028" y="7349"/>
                              </a:cubicBezTo>
                              <a:cubicBezTo>
                                <a:pt x="12040" y="7354"/>
                                <a:pt x="12044" y="7356"/>
                                <a:pt x="12052" y="7352"/>
                              </a:cubicBezTo>
                              <a:cubicBezTo>
                                <a:pt x="12061" y="7327"/>
                                <a:pt x="12068" y="7313"/>
                                <a:pt x="12060" y="7283"/>
                              </a:cubicBezTo>
                              <a:cubicBezTo>
                                <a:pt x="12049" y="7244"/>
                                <a:pt x="12021" y="7212"/>
                                <a:pt x="11990" y="7188"/>
                              </a:cubicBezTo>
                              <a:cubicBezTo>
                                <a:pt x="11936" y="7146"/>
                                <a:pt x="11871" y="7154"/>
                                <a:pt x="11822" y="7200"/>
                              </a:cubicBezTo>
                              <a:cubicBezTo>
                                <a:pt x="11740" y="7278"/>
                                <a:pt x="11754" y="7423"/>
                                <a:pt x="11847" y="7483"/>
                              </a:cubicBezTo>
                              <a:cubicBezTo>
                                <a:pt x="11931" y="7537"/>
                                <a:pt x="12048" y="7521"/>
                                <a:pt x="12136" y="7488"/>
                              </a:cubicBezTo>
                              <a:cubicBezTo>
                                <a:pt x="12162" y="7478"/>
                                <a:pt x="12206" y="7470"/>
                                <a:pt x="12219" y="7442"/>
                              </a:cubicBezTo>
                              <a:cubicBezTo>
                                <a:pt x="12221" y="7427"/>
                                <a:pt x="12222" y="7422"/>
                                <a:pt x="12220" y="741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27,6544" coordsize="2895,974" path="m9548,6818c9568,6820,9538,6849,9527,6867c9505,6901,9488,6939,9470,6976c9434,7048,9403,7122,9367,7194c9353,7222,9330,7255,9331,7283c9341,7266,9350,7249,9360,7232em9422,6959c9457,6969,9494,6979,9530,6984c9576,6991,9624,6994,9671,6989c9719,6983,9763,6972,9808,6953c9837,6941,9863,6926,9890,6911em9968,6654c9959,6678,9946,6698,9935,6721c9908,6779,9884,6838,9861,6898c9827,6986,9800,7076,9771,7166c9750,7231,9732,7296,9715,7363em9965,7081c9970,7080,9974,7078,9979,7077c9971,7097,9960,7115,9953,7135c9949,7146,9934,7190,9952,7198c9984,7213,10026,7179,10049,7161c10099,7124,10149,7079,10188,7030c10208,7005,10231,6970,10231,6937c10231,6913,10214,6892,10192,6885c10174,6879,10151,6881,10134,6889c10131,6891,10128,6893,10125,6895em10405,7008c10413,7045,10414,7078,10414,7116c10414,7151,10417,7188,10432,7220c10444,7247,10464,7247,10488,7232c10516,7215,10744,7002,10724,6980c10719,6981,10715,6983,10710,6984c10685,7021,10667,7065,10664,7110c10662,7141,10666,7189,10697,7206c10733,7225,10773,7191,10797,7169c10846,7125,10879,7065,10892,7001c10898,6971,10898,6931,10884,6903c10874,6891,10870,6887,10863,6879em11209,7143c11185,7156,11160,7168,11135,7180c11099,7198,11072,7217,11045,7246c11029,7264,11002,7296,11026,7318c11051,7342,11105,7320,11129,7308c11178,7284,11220,7246,11256,7205c11277,7181,11302,7148,11309,7115c11309,7111,11309,7108,11309,7104c11285,7104,11288,7116,11283,7144c11282,7150,11281,7157,11280,7163em11366,7307c11367,7311,11368,7314,11369,7318c11371,7301,11368,7281,11373,7264c11380,7237,11397,7210,11415,7189c11443,7158,11478,7130,11511,7105c11537,7085,11564,7067,11591,7050c11608,7039,11627,7048,11647,7048c11652,7048,11657,7048,11662,7048em11961,6544c11963,6583,11965,6621,11965,6660c11965,6749,11959,6837,11960,6926c11961,7022,11958,7121,11975,7216c11982,7257,11994,7320,12028,7349c12040,7354,12044,7356,12052,7352c12061,7327,12068,7313,12060,7283c12049,7244,12021,7212,11990,7188c11936,7146,11871,7154,11822,7200c11740,7278,11754,7423,11847,7483c11931,7537,12048,7521,12136,7488c12162,7478,12206,7470,12219,7442c12221,7427,12222,7422,12220,7412e" stroked="t" o:allowincell="f" style="position:absolute;margin-left:174.4pt;margin-top:58.3pt;width:82pt;height:27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You may not leave lbls font color bl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 4</w:t>
      </w:r>
    </w:p>
    <w:p>
      <w:pPr>
        <w:pStyle w:val="Normal"/>
        <w:rPr/>
      </w:pPr>
      <w:r>
        <w:rPr/>
        <w:t>Follow direction but modify</w:t>
      </w:r>
    </w:p>
    <w:p>
      <w:pPr>
        <w:pStyle w:val="Normal"/>
        <w:numPr>
          <w:ilvl w:val="0"/>
          <w:numId w:val="1"/>
        </w:numPr>
        <w:rPr/>
      </w:pPr>
      <w:r>
        <w:rPr/>
        <w:t>cmdSmall – Left aligned and Small font size 10</w:t>
      </w:r>
    </w:p>
    <w:p>
      <w:pPr>
        <w:pStyle w:val="Normal"/>
        <w:numPr>
          <w:ilvl w:val="0"/>
          <w:numId w:val="1"/>
        </w:numPr>
        <w:rPr/>
      </w:pPr>
      <w:r>
        <w:rPr/>
        <w:t>cmdMedium – Center and Medium  font size 18</w:t>
      </w:r>
    </w:p>
    <w:p>
      <w:pPr>
        <w:pStyle w:val="Normal"/>
        <w:numPr>
          <w:ilvl w:val="0"/>
          <w:numId w:val="1"/>
        </w:numPr>
        <w:rPr/>
      </w:pPr>
      <w:r>
        <w:rPr/>
        <w:t>cmdLarge – Right and Large and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21:00Z</dcterms:created>
  <dc:creator>wiesel</dc:creator>
  <dc:description/>
  <cp:keywords/>
  <dc:language>en-US</dc:language>
  <cp:lastModifiedBy>wiesel</cp:lastModifiedBy>
  <dcterms:modified xsi:type="dcterms:W3CDTF">2010-08-31T14:07:00Z</dcterms:modified>
  <cp:revision>2</cp:revision>
  <dc:subject/>
  <dc:title>Pg 23 Ex 2</dc:title>
</cp:coreProperties>
</file>